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512"/>
      </w:tblGrid>
      <w:tr>
        <w:trPr/>
        <w:tc>
          <w:tcPr>
            <w:tcW w:w="3108" w:type="dxa"/>
            <w:tcBorders>
              <w:top w:val="dotted" w:sz="8" w:space="0" w:color="000080"/>
              <w:left w:val="dotted" w:sz="8" w:space="0" w:color="000080"/>
              <w:bottom w:val="dotted" w:sz="8" w:space="0" w:color="000080"/>
              <w:right w:val="dotted" w:sz="8" w:space="0" w:color="00008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drawing>
                <wp:inline distT="0" distB="0" distL="0" distR="0">
                  <wp:extent cx="151828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2" w:type="dxa"/>
            <w:tcBorders>
              <w:top w:val="dotted" w:sz="8" w:space="0" w:color="000080"/>
              <w:left w:val="dotted" w:sz="8" w:space="0" w:color="000080"/>
              <w:bottom w:val="dotted" w:sz="8" w:space="0" w:color="000080"/>
              <w:right w:val="dotted" w:sz="8" w:space="0" w:color="00008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32"/>
                <w:szCs w:val="32"/>
              </w:rPr>
              <w:t>Intermediate Coaching General Principle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32"/>
                <w:szCs w:val="32"/>
              </w:rPr>
              <w:t>Worksheet 3 – Planning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Lucida Console" w:ascii="Lucida Console" w:hAnsi="Lucida Console"/>
          <w:b/>
          <w:sz w:val="20"/>
          <w:szCs w:val="20"/>
        </w:rPr>
        <w:t>PERSONAL DETAILS – please complete in ful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rPr>
          <w:rFonts w:ascii="Lucida Console" w:hAnsi="Lucida Console" w:cs="Lucida Console"/>
          <w:b/>
          <w:b/>
          <w:sz w:val="20"/>
          <w:szCs w:val="20"/>
        </w:rPr>
      </w:pPr>
      <w:r>
        <w:rPr>
          <w:rFonts w:cs="Lucida Console" w:ascii="Lucida Console" w:hAnsi="Lucida Console"/>
          <w:b/>
          <w:sz w:val="20"/>
          <w:szCs w:val="20"/>
        </w:rPr>
        <w:t>Name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  <w:t>   </w:t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Lucida Console" w:ascii="Lucida Console" w:hAnsi="Lucida Console"/>
          <w:b/>
          <w:sz w:val="20"/>
          <w:szCs w:val="20"/>
        </w:rPr>
        <w:tab/>
        <w:tab/>
        <w:tab/>
        <w:tab/>
        <w:tab/>
        <w:tab/>
        <w:tab/>
        <w:t xml:space="preserve"> </w:t>
        <w:tab/>
        <w:t>Date: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rPr>
          <w:rFonts w:ascii="Lucida Console" w:hAnsi="Lucida Console" w:cs="Lucida Console"/>
          <w:b/>
          <w:b/>
          <w:sz w:val="20"/>
          <w:szCs w:val="20"/>
        </w:rPr>
      </w:pPr>
      <w:r>
        <w:rPr>
          <w:rFonts w:cs="Lucida Console" w:ascii="Lucida Console" w:hAnsi="Lucida Console"/>
          <w:b/>
          <w:sz w:val="20"/>
          <w:szCs w:val="20"/>
        </w:rPr>
        <w:t xml:space="preserve">Phone number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sz w:val="20"/>
          <w:szCs w:val="20"/>
        </w:rPr>
        <w:t xml:space="preserve">Email or postal 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b/>
          <w:sz w:val="20"/>
          <w:szCs w:val="20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b/>
        </w:rPr>
        <w:t>Describe the purpose of each of the three phases of training.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  <w:bookmarkStart w:id="0" w:name="Text1"/>
      <w:bookmarkStart w:id="1" w:name="Text1"/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/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lang w:val="en-US" w:eastAsia="en-US"/>
        </w:rPr>
      </w:r>
      <w:bookmarkEnd w:id="1"/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What information should the coach gather prior to developing a season plan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/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b/>
        </w:rPr>
        <w:t>How can the coach cater for individual athlete needs when developing a season plan for a team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</w:rPr>
        <w:instrText xml:space="preserve"> FORMTEXT </w:instrText>
      </w:r>
      <w:r>
        <w:rPr>
          <w:rFonts w:cs="Franklin Gothic Book" w:ascii="Franklin Gothic Book" w:hAnsi="Franklin Gothic Book"/>
        </w:rPr>
      </w:r>
      <w:r>
        <w:rPr>
          <w:rFonts w:cs="Franklin Gothic Book" w:ascii="Franklin Gothic Book" w:hAnsi="Franklin Gothic Book"/>
        </w:rPr>
        <w:fldChar w:fldCharType="separate"/>
      </w:r>
      <w:r>
        <w:rPr>
          <w:rFonts w:cs="Franklin Gothic Book" w:ascii="Franklin Gothic Book" w:hAnsi="Franklin Gothic Book"/>
        </w:rPr>
        <w:t>     </w:t>
      </w:r>
      <w:r/>
      <w:r>
        <w:rPr>
          <w:rFonts w:cs="Franklin Gothic Book" w:ascii="Franklin Gothic Book" w:hAnsi="Franklin Gothic Book"/>
        </w:rPr>
        <w:fldChar w:fldCharType="end"/>
      </w: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hoose an athlete from your team/squad and develop a set of goals for the preparation phase of training for the following elements of your sport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hysical development</w:t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/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echnical development</w:t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t>     </w:t>
      </w:r>
      <w:r/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actical development</w:t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t>     </w:t>
      </w:r>
      <w:r/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sychological development</w:t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t>     </w:t>
      </w:r>
      <w:r/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b/>
        </w:rPr>
        <w:t>What considerations might the coach need to make when developing a plan for an athlete with a disability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/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b/>
        </w:rPr>
        <w:t>You are developing a season plan for athlete and the major event they are training for is 6 months away.  What factors should you consider when planning activities for the month prior to the major competition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/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b/>
        </w:rPr>
        <w:t>Why is record keeping an important part of planning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/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List four reasons why you might need to modify your original training plan.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/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b/>
        </w:rPr>
        <w:t>Why is it important to evaluate the effectiveness of the season plan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/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b/>
        </w:rPr>
        <w:t>Complete the season plan template on the following pages.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Lucida Console" w:hAnsi="Lucida Console" w:cs="Lucida Console"/>
          <w:b/>
          <w:b/>
          <w:sz w:val="20"/>
          <w:szCs w:val="20"/>
        </w:rPr>
      </w:pPr>
      <w:r>
        <w:rPr>
          <w:rFonts w:cs="Lucida Console" w:ascii="Lucida Console" w:hAnsi="Lucida Console"/>
          <w:b/>
          <w:sz w:val="20"/>
          <w:szCs w:val="20"/>
        </w:rPr>
        <w:t>Marking use on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Lucida Console" w:hAnsi="Lucida Console" w:cs="Lucida Console"/>
          <w:b/>
          <w:b/>
          <w:sz w:val="20"/>
          <w:szCs w:val="20"/>
        </w:rPr>
      </w:pPr>
      <w:r>
        <w:rPr>
          <w:rFonts w:cs="Lucida Console" w:ascii="Lucida Console" w:hAnsi="Lucida Console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Lucida Console" w:ascii="Lucida Console" w:hAnsi="Lucida Console"/>
          <w:sz w:val="20"/>
          <w:szCs w:val="20"/>
        </w:rPr>
        <w:t xml:space="preserve">Assessor nam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Franklin Gothic Book" w:ascii="Franklin Gothic Book" w:hAnsi="Franklin Gothic Book"/>
        </w:rPr>
        <w:instrText xml:space="preserve"> FORMTEXT </w:instrText>
      </w:r>
      <w:r>
        <w:rPr>
          <w:rFonts w:cs="Franklin Gothic Book" w:ascii="Franklin Gothic Book" w:hAnsi="Franklin Gothic Book"/>
          <w:sz w:val="20"/>
          <w:szCs w:val="20"/>
        </w:rPr>
      </w:r>
      <w:r>
        <w:rPr>
          <w:sz w:val="20"/>
          <w:szCs w:val="20"/>
          <w:rFonts w:cs="Franklin Gothic Book" w:ascii="Franklin Gothic Book" w:hAnsi="Franklin Gothic Book"/>
        </w:rPr>
        <w:fldChar w:fldCharType="separate"/>
      </w:r>
      <w:r>
        <w:rPr>
          <w:rFonts w:cs="Franklin Gothic Book" w:ascii="Franklin Gothic Book" w:hAnsi="Franklin Gothic Book"/>
          <w:sz w:val="20"/>
          <w:szCs w:val="20"/>
        </w:rPr>
        <w:t>     </w:t>
      </w:r>
      <w:r>
        <w:rPr>
          <w:rFonts w:cs="Franklin Gothic Book" w:ascii="Franklin Gothic Book" w:hAnsi="Franklin Gothic Book"/>
          <w:sz w:val="20"/>
          <w:szCs w:val="20"/>
        </w:rPr>
      </w:r>
      <w:r>
        <w:rPr>
          <w:sz w:val="20"/>
          <w:szCs w:val="20"/>
          <w:rFonts w:cs="Franklin Gothic Book" w:ascii="Franklin Gothic Book" w:hAnsi="Franklin Gothic Book"/>
        </w:rPr>
        <w:fldChar w:fldCharType="end"/>
      </w:r>
      <w:r>
        <w:rPr>
          <w:rFonts w:cs="Lucida Console" w:ascii="Lucida Console" w:hAnsi="Lucida Console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Date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0"/>
          <w:szCs w:val="20"/>
          <w:lang w:val="en-US" w:eastAsia="en-US"/>
        </w:rPr>
      </w:r>
      <w:r>
        <w:rPr>
          <w:sz w:val="20"/>
          <w:szCs w:val="20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Lucida Console" w:ascii="Lucida Console" w:hAnsi="Lucida Console"/>
        </w:rPr>
        <w:instrText xml:space="preserve"> FORMCHECKBOX </w:instrText>
      </w:r>
      <w:r>
        <w:rPr>
          <w:sz w:val="20"/>
          <w:szCs w:val="20"/>
          <w:rFonts w:cs="Lucida Console" w:ascii="Lucida Console" w:hAnsi="Lucida Console"/>
        </w:rPr>
        <w:fldChar w:fldCharType="separate"/>
      </w:r>
      <w:bookmarkStart w:id="2" w:name="__Fieldmark__18_324417235"/>
      <w:bookmarkStart w:id="3" w:name="__Fieldmark__18_324417235"/>
      <w:bookmarkEnd w:id="3"/>
      <w:r>
        <w:rPr>
          <w:rFonts w:cs="Lucida Console" w:ascii="Lucida Console" w:hAnsi="Lucida Console"/>
          <w:sz w:val="20"/>
          <w:szCs w:val="20"/>
        </w:rPr>
      </w:r>
      <w:r>
        <w:rPr>
          <w:sz w:val="20"/>
          <w:szCs w:val="20"/>
          <w:rFonts w:cs="Lucida Console" w:ascii="Lucida Console" w:hAnsi="Lucida Console"/>
        </w:rPr>
        <w:fldChar w:fldCharType="end"/>
      </w:r>
      <w:r>
        <w:rPr>
          <w:rFonts w:cs="Lucida Console" w:ascii="Lucida Console" w:hAnsi="Lucida Console"/>
          <w:sz w:val="20"/>
          <w:szCs w:val="20"/>
        </w:rPr>
        <w:t xml:space="preserve"> Satisfactory completion of all ques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Lucida Console" w:hAnsi="Lucida Console" w:cs="Lucida Console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Lucida Console" w:ascii="Lucida Console" w:hAnsi="Lucida Console"/>
        </w:rPr>
        <w:instrText xml:space="preserve"> FORMCHECKBOX </w:instrText>
      </w:r>
      <w:r>
        <w:rPr>
          <w:sz w:val="20"/>
          <w:szCs w:val="20"/>
          <w:rFonts w:cs="Lucida Console" w:ascii="Lucida Console" w:hAnsi="Lucida Console"/>
        </w:rPr>
        <w:fldChar w:fldCharType="separate"/>
      </w:r>
      <w:bookmarkStart w:id="4" w:name="__Fieldmark__19_324417235"/>
      <w:bookmarkStart w:id="5" w:name="__Fieldmark__19_324417235"/>
      <w:bookmarkEnd w:id="5"/>
      <w:r>
        <w:rPr>
          <w:rFonts w:cs="Lucida Console" w:ascii="Lucida Console" w:hAnsi="Lucida Console"/>
          <w:sz w:val="20"/>
          <w:szCs w:val="20"/>
        </w:rPr>
      </w:r>
      <w:r>
        <w:rPr>
          <w:sz w:val="20"/>
          <w:szCs w:val="20"/>
          <w:rFonts w:cs="Lucida Console" w:ascii="Lucida Console" w:hAnsi="Lucida Console"/>
        </w:rPr>
        <w:fldChar w:fldCharType="end"/>
      </w:r>
      <w:r>
        <w:rPr>
          <w:rFonts w:cs="Lucida Console" w:ascii="Lucida Console" w:hAnsi="Lucida Console"/>
          <w:sz w:val="20"/>
          <w:szCs w:val="20"/>
        </w:rPr>
        <w:t xml:space="preserve"> Needs to re-submit answers to the following question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sz w:val="20"/>
          <w:szCs w:val="20"/>
          <w:lang w:val="en-US" w:eastAsia="en-US"/>
        </w:rPr>
      </w:r>
      <w:r>
        <w:rPr>
          <w:sz w:val="20"/>
          <w:szCs w:val="20"/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sectPr>
          <w:footerReference w:type="default" r:id="rId3"/>
          <w:type w:val="continuous"/>
          <w:pgSz w:w="12240" w:h="15840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Baisicindent"/>
        <w:tabs>
          <w:tab w:val="clear" w:pos="20"/>
          <w:tab w:val="left" w:pos="-720" w:leader="none"/>
          <w:tab w:val="left" w:pos="860" w:leader="none"/>
        </w:tabs>
        <w:ind w:left="-600" w:hanging="0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Season Planner</w:t>
      </w:r>
    </w:p>
    <w:p>
      <w:pPr>
        <w:pStyle w:val="Baisicindent"/>
        <w:tabs>
          <w:tab w:val="clear" w:pos="20"/>
          <w:tab w:val="left" w:pos="-720" w:leader="none"/>
          <w:tab w:val="left" w:pos="860" w:leader="none"/>
        </w:tabs>
        <w:ind w:left="-600" w:hanging="0"/>
        <w:rPr>
          <w:rFonts w:ascii="Franklin Gothic Book" w:hAnsi="Franklin Gothic Book" w:cs="Franklin Gothic Book"/>
          <w:b/>
          <w:b/>
          <w:sz w:val="16"/>
          <w:szCs w:val="16"/>
        </w:rPr>
      </w:pPr>
      <w:r>
        <w:rPr>
          <w:rFonts w:cs="Franklin Gothic Book" w:ascii="Franklin Gothic Book" w:hAnsi="Franklin Gothic Book"/>
          <w:b/>
          <w:sz w:val="16"/>
          <w:szCs w:val="16"/>
        </w:rPr>
      </w:r>
    </w:p>
    <w:p>
      <w:pPr>
        <w:pStyle w:val="Baisicindent"/>
        <w:tabs>
          <w:tab w:val="clear" w:pos="20"/>
          <w:tab w:val="left" w:pos="-720" w:leader="none"/>
          <w:tab w:val="left" w:pos="860" w:leader="none"/>
        </w:tabs>
        <w:ind w:left="-600" w:right="-1118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Sport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</w:rPr>
        <w:t xml:space="preserve"> </w:t>
        <w:tab/>
        <w:tab/>
        <w:tab/>
        <w:tab/>
        <w:tab/>
        <w:t xml:space="preserve">Team/athlete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</w:rPr>
        <w:t xml:space="preserve">  </w:t>
        <w:tab/>
        <w:tab/>
        <w:tab/>
        <w:tab/>
        <w:tab/>
        <w:t xml:space="preserve">Level of competition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Franklin Gothic Book" w:ascii="Franklin Gothic Book" w:hAnsi="Franklin Gothic Book"/>
          <w:lang w:val="en-US" w:eastAsia="en-US"/>
        </w:rPr>
        <w:instrText xml:space="preserve"> FORMTEXT </w:instrText>
      </w:r>
      <w:r>
        <w:rPr>
          <w:rFonts w:cs="Franklin Gothic Book" w:ascii="Franklin Gothic Book" w:hAnsi="Franklin Gothic Book"/>
          <w:lang w:val="en-US" w:eastAsia="en-US"/>
        </w:rPr>
      </w:r>
      <w:r>
        <w:rPr>
          <w:rFonts w:cs="Franklin Gothic Book" w:ascii="Franklin Gothic Book" w:hAnsi="Franklin Gothic Book"/>
          <w:lang w:val="en-US" w:eastAsia="en-US"/>
        </w:rPr>
        <w:fldChar w:fldCharType="separate"/>
      </w:r>
      <w:r>
        <w:rPr>
          <w:rFonts w:cs="Franklin Gothic Book" w:ascii="Franklin Gothic Book" w:hAnsi="Franklin Gothic Book"/>
          <w:lang w:val="en-US" w:eastAsia="en-US"/>
        </w:rPr>
        <w:t>     </w:t>
      </w:r>
      <w:r/>
      <w:r>
        <w:rPr>
          <w:rFonts w:cs="Franklin Gothic Book" w:ascii="Franklin Gothic Book" w:hAnsi="Franklin Gothic Book"/>
          <w:lang w:val="en-US" w:eastAsia="en-US"/>
        </w:rPr>
        <w:fldChar w:fldCharType="end"/>
      </w: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Baisicindent"/>
        <w:tabs>
          <w:tab w:val="clear" w:pos="20"/>
          <w:tab w:val="left" w:pos="-720" w:leader="none"/>
          <w:tab w:val="left" w:pos="860" w:leader="none"/>
        </w:tabs>
        <w:ind w:left="-600" w:hanging="0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Baisicindent"/>
        <w:numPr>
          <w:ilvl w:val="0"/>
          <w:numId w:val="2"/>
        </w:numPr>
        <w:tabs>
          <w:tab w:val="clear" w:pos="20"/>
          <w:tab w:val="left" w:pos="-720" w:leader="none"/>
          <w:tab w:val="left" w:pos="860" w:leader="none"/>
        </w:tabs>
        <w:rPr/>
      </w:pPr>
      <w:r>
        <w:rPr>
          <w:rFonts w:cs="Franklin Gothic Book" w:ascii="Franklin Gothic Book" w:hAnsi="Franklin Gothic Book"/>
        </w:rPr>
        <w:t xml:space="preserve">In the ‘phase’ row, indicate whether it is the preparation, competition, or transition phase by typing ‘P’ for preparation, ‘C’ for competition or ‘T’ for transition.  </w:t>
      </w:r>
    </w:p>
    <w:p>
      <w:pPr>
        <w:pStyle w:val="Baisicindent"/>
        <w:numPr>
          <w:ilvl w:val="0"/>
          <w:numId w:val="2"/>
        </w:numPr>
        <w:tabs>
          <w:tab w:val="clear" w:pos="20"/>
          <w:tab w:val="left" w:pos="-720" w:leader="none"/>
          <w:tab w:val="left" w:pos="860" w:leader="none"/>
        </w:tabs>
        <w:rPr/>
      </w:pPr>
      <w:r>
        <w:rPr>
          <w:rFonts w:cs="Franklin Gothic Book" w:ascii="Franklin Gothic Book" w:hAnsi="Franklin Gothic Book"/>
        </w:rPr>
        <w:t>Indicate where competitions, camps and testing will occur by checking the box.</w:t>
      </w:r>
    </w:p>
    <w:p>
      <w:pPr>
        <w:pStyle w:val="Baisicindent"/>
        <w:numPr>
          <w:ilvl w:val="0"/>
          <w:numId w:val="2"/>
        </w:numPr>
        <w:tabs>
          <w:tab w:val="clear" w:pos="20"/>
          <w:tab w:val="left" w:pos="-720" w:leader="none"/>
          <w:tab w:val="left" w:pos="860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ick focus areas for physical preparation and skills/tactics for each week in the 12 month period.</w:t>
      </w:r>
    </w:p>
    <w:p>
      <w:pPr>
        <w:pStyle w:val="Baisicindent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6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napToGrid w:val="false"/>
              <w:ind w:left="0" w:hanging="0"/>
              <w:rPr>
                <w:rFonts w:ascii="Franklin Gothic Book" w:hAnsi="Franklin Gothic Book" w:cs="Franklin Gothic Book"/>
                <w:sz w:val="18"/>
              </w:rPr>
            </w:pPr>
            <w:r>
              <w:rPr>
                <w:rFonts w:cs="Franklin Gothic Book" w:ascii="Franklin Gothic Book" w:hAnsi="Franklin Gothic Book"/>
                <w:sz w:val="1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2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3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4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6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7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8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9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1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2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3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4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6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7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8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19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2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21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22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23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24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2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  <w:t>wk26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hase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/>
            </w:pPr>
            <w:r>
              <w:rPr>
                <w:rFonts w:cs="Franklin Gothic Book" w:ascii="Franklin Gothic Book" w:hAnsi="Franklin Gothic Book"/>
              </w:rPr>
              <w:t>Competition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" w:name="__Fieldmark__50_324417235"/>
            <w:bookmarkStart w:id="7" w:name="__Fieldmark__50_324417235"/>
            <w:bookmarkEnd w:id="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" w:name="__Fieldmark__51_324417235"/>
            <w:bookmarkStart w:id="9" w:name="__Fieldmark__51_324417235"/>
            <w:bookmarkEnd w:id="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" w:name="__Fieldmark__52_324417235"/>
            <w:bookmarkStart w:id="11" w:name="__Fieldmark__52_324417235"/>
            <w:bookmarkEnd w:id="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" w:name="__Fieldmark__53_324417235"/>
            <w:bookmarkStart w:id="13" w:name="__Fieldmark__53_324417235"/>
            <w:bookmarkEnd w:id="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" w:name="__Fieldmark__54_324417235"/>
            <w:bookmarkStart w:id="15" w:name="__Fieldmark__54_324417235"/>
            <w:bookmarkEnd w:id="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6" w:name="__Fieldmark__55_324417235"/>
            <w:bookmarkStart w:id="17" w:name="__Fieldmark__55_324417235"/>
            <w:bookmarkEnd w:id="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8" w:name="__Fieldmark__56_324417235"/>
            <w:bookmarkStart w:id="19" w:name="__Fieldmark__56_324417235"/>
            <w:bookmarkEnd w:id="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0" w:name="__Fieldmark__57_324417235"/>
            <w:bookmarkStart w:id="21" w:name="__Fieldmark__57_324417235"/>
            <w:bookmarkEnd w:id="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2" w:name="__Fieldmark__58_324417235"/>
            <w:bookmarkStart w:id="23" w:name="__Fieldmark__58_324417235"/>
            <w:bookmarkEnd w:id="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4" w:name="__Fieldmark__59_324417235"/>
            <w:bookmarkStart w:id="25" w:name="__Fieldmark__59_324417235"/>
            <w:bookmarkEnd w:id="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6" w:name="__Fieldmark__60_324417235"/>
            <w:bookmarkStart w:id="27" w:name="__Fieldmark__60_324417235"/>
            <w:bookmarkEnd w:id="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8" w:name="__Fieldmark__61_324417235"/>
            <w:bookmarkStart w:id="29" w:name="__Fieldmark__61_324417235"/>
            <w:bookmarkEnd w:id="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0" w:name="__Fieldmark__62_324417235"/>
            <w:bookmarkStart w:id="31" w:name="__Fieldmark__62_324417235"/>
            <w:bookmarkEnd w:id="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2" w:name="__Fieldmark__63_324417235"/>
            <w:bookmarkStart w:id="33" w:name="__Fieldmark__63_324417235"/>
            <w:bookmarkEnd w:id="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4" w:name="__Fieldmark__64_324417235"/>
            <w:bookmarkStart w:id="35" w:name="__Fieldmark__64_324417235"/>
            <w:bookmarkEnd w:id="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6" w:name="__Fieldmark__65_324417235"/>
            <w:bookmarkStart w:id="37" w:name="__Fieldmark__65_324417235"/>
            <w:bookmarkEnd w:id="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8" w:name="__Fieldmark__66_324417235"/>
            <w:bookmarkStart w:id="39" w:name="__Fieldmark__66_324417235"/>
            <w:bookmarkEnd w:id="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0" w:name="__Fieldmark__67_324417235"/>
            <w:bookmarkStart w:id="41" w:name="__Fieldmark__67_324417235"/>
            <w:bookmarkEnd w:id="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2" w:name="__Fieldmark__68_324417235"/>
            <w:bookmarkStart w:id="43" w:name="__Fieldmark__68_324417235"/>
            <w:bookmarkEnd w:id="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4" w:name="__Fieldmark__69_324417235"/>
            <w:bookmarkStart w:id="45" w:name="__Fieldmark__69_324417235"/>
            <w:bookmarkEnd w:id="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6" w:name="__Fieldmark__70_324417235"/>
            <w:bookmarkStart w:id="47" w:name="__Fieldmark__70_324417235"/>
            <w:bookmarkEnd w:id="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8" w:name="__Fieldmark__71_324417235"/>
            <w:bookmarkStart w:id="49" w:name="__Fieldmark__71_324417235"/>
            <w:bookmarkEnd w:id="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0" w:name="__Fieldmark__72_324417235"/>
            <w:bookmarkStart w:id="51" w:name="__Fieldmark__72_324417235"/>
            <w:bookmarkEnd w:id="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2" w:name="__Fieldmark__73_324417235"/>
            <w:bookmarkStart w:id="53" w:name="__Fieldmark__73_324417235"/>
            <w:bookmarkEnd w:id="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4" w:name="__Fieldmark__74_324417235"/>
            <w:bookmarkStart w:id="55" w:name="__Fieldmark__74_324417235"/>
            <w:bookmarkEnd w:id="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6" w:name="__Fieldmark__75_324417235"/>
            <w:bookmarkStart w:id="57" w:name="__Fieldmark__75_324417235"/>
            <w:bookmarkEnd w:id="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amp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8" w:name="__Fieldmark__76_324417235"/>
            <w:bookmarkStart w:id="59" w:name="__Fieldmark__76_324417235"/>
            <w:bookmarkEnd w:id="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0" w:name="__Fieldmark__77_324417235"/>
            <w:bookmarkStart w:id="61" w:name="__Fieldmark__77_324417235"/>
            <w:bookmarkEnd w:id="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2" w:name="__Fieldmark__78_324417235"/>
            <w:bookmarkStart w:id="63" w:name="__Fieldmark__78_324417235"/>
            <w:bookmarkEnd w:id="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4" w:name="__Fieldmark__79_324417235"/>
            <w:bookmarkStart w:id="65" w:name="__Fieldmark__79_324417235"/>
            <w:bookmarkEnd w:id="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6" w:name="__Fieldmark__80_324417235"/>
            <w:bookmarkStart w:id="67" w:name="__Fieldmark__80_324417235"/>
            <w:bookmarkEnd w:id="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8" w:name="__Fieldmark__81_324417235"/>
            <w:bookmarkStart w:id="69" w:name="__Fieldmark__81_324417235"/>
            <w:bookmarkEnd w:id="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0" w:name="__Fieldmark__82_324417235"/>
            <w:bookmarkStart w:id="71" w:name="__Fieldmark__82_324417235"/>
            <w:bookmarkEnd w:id="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2" w:name="__Fieldmark__83_324417235"/>
            <w:bookmarkStart w:id="73" w:name="__Fieldmark__83_324417235"/>
            <w:bookmarkEnd w:id="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4" w:name="__Fieldmark__84_324417235"/>
            <w:bookmarkStart w:id="75" w:name="__Fieldmark__84_324417235"/>
            <w:bookmarkEnd w:id="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6" w:name="__Fieldmark__85_324417235"/>
            <w:bookmarkStart w:id="77" w:name="__Fieldmark__85_324417235"/>
            <w:bookmarkEnd w:id="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8" w:name="__Fieldmark__86_324417235"/>
            <w:bookmarkStart w:id="79" w:name="__Fieldmark__86_324417235"/>
            <w:bookmarkEnd w:id="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0" w:name="__Fieldmark__87_324417235"/>
            <w:bookmarkStart w:id="81" w:name="__Fieldmark__87_324417235"/>
            <w:bookmarkEnd w:id="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2" w:name="__Fieldmark__88_324417235"/>
            <w:bookmarkStart w:id="83" w:name="__Fieldmark__88_324417235"/>
            <w:bookmarkEnd w:id="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4" w:name="__Fieldmark__89_324417235"/>
            <w:bookmarkStart w:id="85" w:name="__Fieldmark__89_324417235"/>
            <w:bookmarkEnd w:id="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6" w:name="__Fieldmark__90_324417235"/>
            <w:bookmarkStart w:id="87" w:name="__Fieldmark__90_324417235"/>
            <w:bookmarkEnd w:id="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8" w:name="__Fieldmark__91_324417235"/>
            <w:bookmarkStart w:id="89" w:name="__Fieldmark__91_324417235"/>
            <w:bookmarkEnd w:id="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0" w:name="__Fieldmark__92_324417235"/>
            <w:bookmarkStart w:id="91" w:name="__Fieldmark__92_324417235"/>
            <w:bookmarkEnd w:id="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2" w:name="__Fieldmark__93_324417235"/>
            <w:bookmarkStart w:id="93" w:name="__Fieldmark__93_324417235"/>
            <w:bookmarkEnd w:id="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4" w:name="__Fieldmark__94_324417235"/>
            <w:bookmarkStart w:id="95" w:name="__Fieldmark__94_324417235"/>
            <w:bookmarkEnd w:id="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6" w:name="__Fieldmark__95_324417235"/>
            <w:bookmarkStart w:id="97" w:name="__Fieldmark__95_324417235"/>
            <w:bookmarkEnd w:id="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8" w:name="__Fieldmark__96_324417235"/>
            <w:bookmarkStart w:id="99" w:name="__Fieldmark__96_324417235"/>
            <w:bookmarkEnd w:id="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0" w:name="__Fieldmark__97_324417235"/>
            <w:bookmarkStart w:id="101" w:name="__Fieldmark__97_324417235"/>
            <w:bookmarkEnd w:id="1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2" w:name="__Fieldmark__98_324417235"/>
            <w:bookmarkStart w:id="103" w:name="__Fieldmark__98_324417235"/>
            <w:bookmarkEnd w:id="1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4" w:name="__Fieldmark__99_324417235"/>
            <w:bookmarkStart w:id="105" w:name="__Fieldmark__99_324417235"/>
            <w:bookmarkEnd w:id="1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6" w:name="__Fieldmark__100_324417235"/>
            <w:bookmarkStart w:id="107" w:name="__Fieldmark__100_324417235"/>
            <w:bookmarkEnd w:id="1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8" w:name="__Fieldmark__101_324417235"/>
            <w:bookmarkStart w:id="109" w:name="__Fieldmark__101_324417235"/>
            <w:bookmarkEnd w:id="1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esting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0" w:name="__Fieldmark__102_324417235"/>
            <w:bookmarkStart w:id="111" w:name="__Fieldmark__102_324417235"/>
            <w:bookmarkEnd w:id="1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2" w:name="__Fieldmark__103_324417235"/>
            <w:bookmarkStart w:id="113" w:name="__Fieldmark__103_324417235"/>
            <w:bookmarkEnd w:id="1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4" w:name="__Fieldmark__104_324417235"/>
            <w:bookmarkStart w:id="115" w:name="__Fieldmark__104_324417235"/>
            <w:bookmarkEnd w:id="1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6" w:name="__Fieldmark__105_324417235"/>
            <w:bookmarkStart w:id="117" w:name="__Fieldmark__105_324417235"/>
            <w:bookmarkEnd w:id="1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8" w:name="__Fieldmark__106_324417235"/>
            <w:bookmarkStart w:id="119" w:name="__Fieldmark__106_324417235"/>
            <w:bookmarkEnd w:id="1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0" w:name="__Fieldmark__107_324417235"/>
            <w:bookmarkStart w:id="121" w:name="__Fieldmark__107_324417235"/>
            <w:bookmarkEnd w:id="1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2" w:name="__Fieldmark__108_324417235"/>
            <w:bookmarkStart w:id="123" w:name="__Fieldmark__108_324417235"/>
            <w:bookmarkEnd w:id="1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4" w:name="__Fieldmark__109_324417235"/>
            <w:bookmarkStart w:id="125" w:name="__Fieldmark__109_324417235"/>
            <w:bookmarkEnd w:id="1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6" w:name="__Fieldmark__110_324417235"/>
            <w:bookmarkStart w:id="127" w:name="__Fieldmark__110_324417235"/>
            <w:bookmarkEnd w:id="1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8" w:name="__Fieldmark__111_324417235"/>
            <w:bookmarkStart w:id="129" w:name="__Fieldmark__111_324417235"/>
            <w:bookmarkEnd w:id="1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0" w:name="__Fieldmark__112_324417235"/>
            <w:bookmarkStart w:id="131" w:name="__Fieldmark__112_324417235"/>
            <w:bookmarkEnd w:id="1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2" w:name="__Fieldmark__113_324417235"/>
            <w:bookmarkStart w:id="133" w:name="__Fieldmark__113_324417235"/>
            <w:bookmarkEnd w:id="1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4" w:name="__Fieldmark__114_324417235"/>
            <w:bookmarkStart w:id="135" w:name="__Fieldmark__114_324417235"/>
            <w:bookmarkEnd w:id="1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6" w:name="__Fieldmark__115_324417235"/>
            <w:bookmarkStart w:id="137" w:name="__Fieldmark__115_324417235"/>
            <w:bookmarkEnd w:id="1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8" w:name="__Fieldmark__116_324417235"/>
            <w:bookmarkStart w:id="139" w:name="__Fieldmark__116_324417235"/>
            <w:bookmarkEnd w:id="1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0" w:name="__Fieldmark__117_324417235"/>
            <w:bookmarkStart w:id="141" w:name="__Fieldmark__117_324417235"/>
            <w:bookmarkEnd w:id="1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2" w:name="__Fieldmark__118_324417235"/>
            <w:bookmarkStart w:id="143" w:name="__Fieldmark__118_324417235"/>
            <w:bookmarkEnd w:id="1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4" w:name="__Fieldmark__119_324417235"/>
            <w:bookmarkStart w:id="145" w:name="__Fieldmark__119_324417235"/>
            <w:bookmarkEnd w:id="1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6" w:name="__Fieldmark__120_324417235"/>
            <w:bookmarkStart w:id="147" w:name="__Fieldmark__120_324417235"/>
            <w:bookmarkEnd w:id="1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8" w:name="__Fieldmark__121_324417235"/>
            <w:bookmarkStart w:id="149" w:name="__Fieldmark__121_324417235"/>
            <w:bookmarkEnd w:id="1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0" w:name="__Fieldmark__122_324417235"/>
            <w:bookmarkStart w:id="151" w:name="__Fieldmark__122_324417235"/>
            <w:bookmarkEnd w:id="1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2" w:name="__Fieldmark__123_324417235"/>
            <w:bookmarkStart w:id="153" w:name="__Fieldmark__123_324417235"/>
            <w:bookmarkEnd w:id="1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4" w:name="__Fieldmark__124_324417235"/>
            <w:bookmarkStart w:id="155" w:name="__Fieldmark__124_324417235"/>
            <w:bookmarkEnd w:id="1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6" w:name="__Fieldmark__125_324417235"/>
            <w:bookmarkStart w:id="157" w:name="__Fieldmark__125_324417235"/>
            <w:bookmarkEnd w:id="1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8" w:name="__Fieldmark__126_324417235"/>
            <w:bookmarkStart w:id="159" w:name="__Fieldmark__126_324417235"/>
            <w:bookmarkEnd w:id="1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60" w:name="__Fieldmark__127_324417235"/>
            <w:bookmarkStart w:id="161" w:name="__Fieldmark__127_324417235"/>
            <w:bookmarkEnd w:id="1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hysical Preparatio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nduranc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62" w:name="__Fieldmark__128_324417235"/>
            <w:bookmarkStart w:id="163" w:name="__Fieldmark__128_324417235"/>
            <w:bookmarkEnd w:id="1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64" w:name="__Fieldmark__129_324417235"/>
            <w:bookmarkStart w:id="165" w:name="__Fieldmark__129_324417235"/>
            <w:bookmarkEnd w:id="1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66" w:name="__Fieldmark__130_324417235"/>
            <w:bookmarkStart w:id="167" w:name="__Fieldmark__130_324417235"/>
            <w:bookmarkEnd w:id="1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68" w:name="__Fieldmark__131_324417235"/>
            <w:bookmarkStart w:id="169" w:name="__Fieldmark__131_324417235"/>
            <w:bookmarkEnd w:id="1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70" w:name="__Fieldmark__132_324417235"/>
            <w:bookmarkStart w:id="171" w:name="__Fieldmark__132_324417235"/>
            <w:bookmarkEnd w:id="1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72" w:name="__Fieldmark__133_324417235"/>
            <w:bookmarkStart w:id="173" w:name="__Fieldmark__133_324417235"/>
            <w:bookmarkEnd w:id="1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74" w:name="__Fieldmark__134_324417235"/>
            <w:bookmarkStart w:id="175" w:name="__Fieldmark__134_324417235"/>
            <w:bookmarkEnd w:id="1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76" w:name="__Fieldmark__135_324417235"/>
            <w:bookmarkStart w:id="177" w:name="__Fieldmark__135_324417235"/>
            <w:bookmarkEnd w:id="1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78" w:name="__Fieldmark__136_324417235"/>
            <w:bookmarkStart w:id="179" w:name="__Fieldmark__136_324417235"/>
            <w:bookmarkEnd w:id="1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80" w:name="__Fieldmark__137_324417235"/>
            <w:bookmarkStart w:id="181" w:name="__Fieldmark__137_324417235"/>
            <w:bookmarkEnd w:id="1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82" w:name="__Fieldmark__138_324417235"/>
            <w:bookmarkStart w:id="183" w:name="__Fieldmark__138_324417235"/>
            <w:bookmarkEnd w:id="1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84" w:name="__Fieldmark__139_324417235"/>
            <w:bookmarkStart w:id="185" w:name="__Fieldmark__139_324417235"/>
            <w:bookmarkEnd w:id="1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86" w:name="__Fieldmark__140_324417235"/>
            <w:bookmarkStart w:id="187" w:name="__Fieldmark__140_324417235"/>
            <w:bookmarkEnd w:id="1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88" w:name="__Fieldmark__141_324417235"/>
            <w:bookmarkStart w:id="189" w:name="__Fieldmark__141_324417235"/>
            <w:bookmarkEnd w:id="1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90" w:name="__Fieldmark__142_324417235"/>
            <w:bookmarkStart w:id="191" w:name="__Fieldmark__142_324417235"/>
            <w:bookmarkEnd w:id="1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92" w:name="__Fieldmark__143_324417235"/>
            <w:bookmarkStart w:id="193" w:name="__Fieldmark__143_324417235"/>
            <w:bookmarkEnd w:id="1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94" w:name="__Fieldmark__144_324417235"/>
            <w:bookmarkStart w:id="195" w:name="__Fieldmark__144_324417235"/>
            <w:bookmarkEnd w:id="1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96" w:name="__Fieldmark__145_324417235"/>
            <w:bookmarkStart w:id="197" w:name="__Fieldmark__145_324417235"/>
            <w:bookmarkEnd w:id="1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98" w:name="__Fieldmark__146_324417235"/>
            <w:bookmarkStart w:id="199" w:name="__Fieldmark__146_324417235"/>
            <w:bookmarkEnd w:id="1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00" w:name="__Fieldmark__147_324417235"/>
            <w:bookmarkStart w:id="201" w:name="__Fieldmark__147_324417235"/>
            <w:bookmarkEnd w:id="2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02" w:name="__Fieldmark__148_324417235"/>
            <w:bookmarkStart w:id="203" w:name="__Fieldmark__148_324417235"/>
            <w:bookmarkEnd w:id="2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04" w:name="__Fieldmark__149_324417235"/>
            <w:bookmarkStart w:id="205" w:name="__Fieldmark__149_324417235"/>
            <w:bookmarkEnd w:id="2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06" w:name="__Fieldmark__150_324417235"/>
            <w:bookmarkStart w:id="207" w:name="__Fieldmark__150_324417235"/>
            <w:bookmarkEnd w:id="2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08" w:name="__Fieldmark__151_324417235"/>
            <w:bookmarkStart w:id="209" w:name="__Fieldmark__151_324417235"/>
            <w:bookmarkEnd w:id="2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10" w:name="__Fieldmark__152_324417235"/>
            <w:bookmarkStart w:id="211" w:name="__Fieldmark__152_324417235"/>
            <w:bookmarkEnd w:id="2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12" w:name="__Fieldmark__153_324417235"/>
            <w:bookmarkStart w:id="213" w:name="__Fieldmark__153_324417235"/>
            <w:bookmarkEnd w:id="2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ross training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14" w:name="__Fieldmark__154_324417235"/>
            <w:bookmarkStart w:id="215" w:name="__Fieldmark__154_324417235"/>
            <w:bookmarkEnd w:id="2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16" w:name="__Fieldmark__155_324417235"/>
            <w:bookmarkStart w:id="217" w:name="__Fieldmark__155_324417235"/>
            <w:bookmarkEnd w:id="2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18" w:name="__Fieldmark__156_324417235"/>
            <w:bookmarkStart w:id="219" w:name="__Fieldmark__156_324417235"/>
            <w:bookmarkEnd w:id="2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20" w:name="__Fieldmark__157_324417235"/>
            <w:bookmarkStart w:id="221" w:name="__Fieldmark__157_324417235"/>
            <w:bookmarkEnd w:id="2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22" w:name="__Fieldmark__158_324417235"/>
            <w:bookmarkStart w:id="223" w:name="__Fieldmark__158_324417235"/>
            <w:bookmarkEnd w:id="2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24" w:name="__Fieldmark__159_324417235"/>
            <w:bookmarkStart w:id="225" w:name="__Fieldmark__159_324417235"/>
            <w:bookmarkEnd w:id="2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26" w:name="__Fieldmark__160_324417235"/>
            <w:bookmarkStart w:id="227" w:name="__Fieldmark__160_324417235"/>
            <w:bookmarkEnd w:id="2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28" w:name="__Fieldmark__161_324417235"/>
            <w:bookmarkStart w:id="229" w:name="__Fieldmark__161_324417235"/>
            <w:bookmarkEnd w:id="2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30" w:name="__Fieldmark__162_324417235"/>
            <w:bookmarkStart w:id="231" w:name="__Fieldmark__162_324417235"/>
            <w:bookmarkEnd w:id="2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32" w:name="__Fieldmark__163_324417235"/>
            <w:bookmarkStart w:id="233" w:name="__Fieldmark__163_324417235"/>
            <w:bookmarkEnd w:id="2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34" w:name="__Fieldmark__164_324417235"/>
            <w:bookmarkStart w:id="235" w:name="__Fieldmark__164_324417235"/>
            <w:bookmarkEnd w:id="2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36" w:name="__Fieldmark__165_324417235"/>
            <w:bookmarkStart w:id="237" w:name="__Fieldmark__165_324417235"/>
            <w:bookmarkEnd w:id="2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38" w:name="__Fieldmark__166_324417235"/>
            <w:bookmarkStart w:id="239" w:name="__Fieldmark__166_324417235"/>
            <w:bookmarkEnd w:id="2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40" w:name="__Fieldmark__167_324417235"/>
            <w:bookmarkStart w:id="241" w:name="__Fieldmark__167_324417235"/>
            <w:bookmarkEnd w:id="2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42" w:name="__Fieldmark__168_324417235"/>
            <w:bookmarkStart w:id="243" w:name="__Fieldmark__168_324417235"/>
            <w:bookmarkEnd w:id="2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44" w:name="__Fieldmark__169_324417235"/>
            <w:bookmarkStart w:id="245" w:name="__Fieldmark__169_324417235"/>
            <w:bookmarkEnd w:id="2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46" w:name="__Fieldmark__170_324417235"/>
            <w:bookmarkStart w:id="247" w:name="__Fieldmark__170_324417235"/>
            <w:bookmarkEnd w:id="2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48" w:name="__Fieldmark__171_324417235"/>
            <w:bookmarkStart w:id="249" w:name="__Fieldmark__171_324417235"/>
            <w:bookmarkEnd w:id="2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50" w:name="__Fieldmark__172_324417235"/>
            <w:bookmarkStart w:id="251" w:name="__Fieldmark__172_324417235"/>
            <w:bookmarkEnd w:id="2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52" w:name="__Fieldmark__173_324417235"/>
            <w:bookmarkStart w:id="253" w:name="__Fieldmark__173_324417235"/>
            <w:bookmarkEnd w:id="2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54" w:name="__Fieldmark__174_324417235"/>
            <w:bookmarkStart w:id="255" w:name="__Fieldmark__174_324417235"/>
            <w:bookmarkEnd w:id="2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56" w:name="__Fieldmark__175_324417235"/>
            <w:bookmarkStart w:id="257" w:name="__Fieldmark__175_324417235"/>
            <w:bookmarkEnd w:id="2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58" w:name="__Fieldmark__176_324417235"/>
            <w:bookmarkStart w:id="259" w:name="__Fieldmark__176_324417235"/>
            <w:bookmarkEnd w:id="2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60" w:name="__Fieldmark__177_324417235"/>
            <w:bookmarkStart w:id="261" w:name="__Fieldmark__177_324417235"/>
            <w:bookmarkEnd w:id="2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62" w:name="__Fieldmark__178_324417235"/>
            <w:bookmarkStart w:id="263" w:name="__Fieldmark__178_324417235"/>
            <w:bookmarkEnd w:id="2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64" w:name="__Fieldmark__179_324417235"/>
            <w:bookmarkStart w:id="265" w:name="__Fieldmark__179_324417235"/>
            <w:bookmarkEnd w:id="2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trength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66" w:name="__Fieldmark__180_324417235"/>
            <w:bookmarkStart w:id="267" w:name="__Fieldmark__180_324417235"/>
            <w:bookmarkEnd w:id="2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68" w:name="__Fieldmark__181_324417235"/>
            <w:bookmarkStart w:id="269" w:name="__Fieldmark__181_324417235"/>
            <w:bookmarkEnd w:id="2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70" w:name="__Fieldmark__182_324417235"/>
            <w:bookmarkStart w:id="271" w:name="__Fieldmark__182_324417235"/>
            <w:bookmarkEnd w:id="2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72" w:name="__Fieldmark__183_324417235"/>
            <w:bookmarkStart w:id="273" w:name="__Fieldmark__183_324417235"/>
            <w:bookmarkEnd w:id="2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74" w:name="__Fieldmark__184_324417235"/>
            <w:bookmarkStart w:id="275" w:name="__Fieldmark__184_324417235"/>
            <w:bookmarkEnd w:id="2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76" w:name="__Fieldmark__185_324417235"/>
            <w:bookmarkStart w:id="277" w:name="__Fieldmark__185_324417235"/>
            <w:bookmarkEnd w:id="2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78" w:name="__Fieldmark__186_324417235"/>
            <w:bookmarkStart w:id="279" w:name="__Fieldmark__186_324417235"/>
            <w:bookmarkEnd w:id="2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80" w:name="__Fieldmark__187_324417235"/>
            <w:bookmarkStart w:id="281" w:name="__Fieldmark__187_324417235"/>
            <w:bookmarkEnd w:id="2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82" w:name="__Fieldmark__188_324417235"/>
            <w:bookmarkStart w:id="283" w:name="__Fieldmark__188_324417235"/>
            <w:bookmarkEnd w:id="2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84" w:name="__Fieldmark__189_324417235"/>
            <w:bookmarkStart w:id="285" w:name="__Fieldmark__189_324417235"/>
            <w:bookmarkEnd w:id="2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86" w:name="__Fieldmark__190_324417235"/>
            <w:bookmarkStart w:id="287" w:name="__Fieldmark__190_324417235"/>
            <w:bookmarkEnd w:id="2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88" w:name="__Fieldmark__191_324417235"/>
            <w:bookmarkStart w:id="289" w:name="__Fieldmark__191_324417235"/>
            <w:bookmarkEnd w:id="2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90" w:name="__Fieldmark__192_324417235"/>
            <w:bookmarkStart w:id="291" w:name="__Fieldmark__192_324417235"/>
            <w:bookmarkEnd w:id="2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92" w:name="__Fieldmark__193_324417235"/>
            <w:bookmarkStart w:id="293" w:name="__Fieldmark__193_324417235"/>
            <w:bookmarkEnd w:id="2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94" w:name="__Fieldmark__194_324417235"/>
            <w:bookmarkStart w:id="295" w:name="__Fieldmark__194_324417235"/>
            <w:bookmarkEnd w:id="2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96" w:name="__Fieldmark__195_324417235"/>
            <w:bookmarkStart w:id="297" w:name="__Fieldmark__195_324417235"/>
            <w:bookmarkEnd w:id="2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298" w:name="__Fieldmark__196_324417235"/>
            <w:bookmarkStart w:id="299" w:name="__Fieldmark__196_324417235"/>
            <w:bookmarkEnd w:id="2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00" w:name="__Fieldmark__197_324417235"/>
            <w:bookmarkStart w:id="301" w:name="__Fieldmark__197_324417235"/>
            <w:bookmarkEnd w:id="3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02" w:name="__Fieldmark__198_324417235"/>
            <w:bookmarkStart w:id="303" w:name="__Fieldmark__198_324417235"/>
            <w:bookmarkEnd w:id="3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04" w:name="__Fieldmark__199_324417235"/>
            <w:bookmarkStart w:id="305" w:name="__Fieldmark__199_324417235"/>
            <w:bookmarkEnd w:id="3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06" w:name="__Fieldmark__200_324417235"/>
            <w:bookmarkStart w:id="307" w:name="__Fieldmark__200_324417235"/>
            <w:bookmarkEnd w:id="3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08" w:name="__Fieldmark__201_324417235"/>
            <w:bookmarkStart w:id="309" w:name="__Fieldmark__201_324417235"/>
            <w:bookmarkEnd w:id="3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10" w:name="__Fieldmark__202_324417235"/>
            <w:bookmarkStart w:id="311" w:name="__Fieldmark__202_324417235"/>
            <w:bookmarkEnd w:id="3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12" w:name="__Fieldmark__203_324417235"/>
            <w:bookmarkStart w:id="313" w:name="__Fieldmark__203_324417235"/>
            <w:bookmarkEnd w:id="3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14" w:name="__Fieldmark__204_324417235"/>
            <w:bookmarkStart w:id="315" w:name="__Fieldmark__204_324417235"/>
            <w:bookmarkEnd w:id="3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16" w:name="__Fieldmark__205_324417235"/>
            <w:bookmarkStart w:id="317" w:name="__Fieldmark__205_324417235"/>
            <w:bookmarkEnd w:id="3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peed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18" w:name="__Fieldmark__206_324417235"/>
            <w:bookmarkStart w:id="319" w:name="__Fieldmark__206_324417235"/>
            <w:bookmarkEnd w:id="3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20" w:name="__Fieldmark__207_324417235"/>
            <w:bookmarkStart w:id="321" w:name="__Fieldmark__207_324417235"/>
            <w:bookmarkEnd w:id="3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22" w:name="__Fieldmark__208_324417235"/>
            <w:bookmarkStart w:id="323" w:name="__Fieldmark__208_324417235"/>
            <w:bookmarkEnd w:id="3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24" w:name="__Fieldmark__209_324417235"/>
            <w:bookmarkStart w:id="325" w:name="__Fieldmark__209_324417235"/>
            <w:bookmarkEnd w:id="3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26" w:name="__Fieldmark__210_324417235"/>
            <w:bookmarkStart w:id="327" w:name="__Fieldmark__210_324417235"/>
            <w:bookmarkEnd w:id="3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28" w:name="__Fieldmark__211_324417235"/>
            <w:bookmarkStart w:id="329" w:name="__Fieldmark__211_324417235"/>
            <w:bookmarkEnd w:id="3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30" w:name="__Fieldmark__212_324417235"/>
            <w:bookmarkStart w:id="331" w:name="__Fieldmark__212_324417235"/>
            <w:bookmarkEnd w:id="3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32" w:name="__Fieldmark__213_324417235"/>
            <w:bookmarkStart w:id="333" w:name="__Fieldmark__213_324417235"/>
            <w:bookmarkEnd w:id="3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34" w:name="__Fieldmark__214_324417235"/>
            <w:bookmarkStart w:id="335" w:name="__Fieldmark__214_324417235"/>
            <w:bookmarkEnd w:id="3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36" w:name="__Fieldmark__215_324417235"/>
            <w:bookmarkStart w:id="337" w:name="__Fieldmark__215_324417235"/>
            <w:bookmarkEnd w:id="3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38" w:name="__Fieldmark__216_324417235"/>
            <w:bookmarkStart w:id="339" w:name="__Fieldmark__216_324417235"/>
            <w:bookmarkEnd w:id="3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40" w:name="__Fieldmark__217_324417235"/>
            <w:bookmarkStart w:id="341" w:name="__Fieldmark__217_324417235"/>
            <w:bookmarkEnd w:id="3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42" w:name="__Fieldmark__218_324417235"/>
            <w:bookmarkStart w:id="343" w:name="__Fieldmark__218_324417235"/>
            <w:bookmarkEnd w:id="3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44" w:name="__Fieldmark__219_324417235"/>
            <w:bookmarkStart w:id="345" w:name="__Fieldmark__219_324417235"/>
            <w:bookmarkEnd w:id="3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46" w:name="__Fieldmark__220_324417235"/>
            <w:bookmarkStart w:id="347" w:name="__Fieldmark__220_324417235"/>
            <w:bookmarkEnd w:id="3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48" w:name="__Fieldmark__221_324417235"/>
            <w:bookmarkStart w:id="349" w:name="__Fieldmark__221_324417235"/>
            <w:bookmarkEnd w:id="3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50" w:name="__Fieldmark__222_324417235"/>
            <w:bookmarkStart w:id="351" w:name="__Fieldmark__222_324417235"/>
            <w:bookmarkEnd w:id="3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52" w:name="__Fieldmark__223_324417235"/>
            <w:bookmarkStart w:id="353" w:name="__Fieldmark__223_324417235"/>
            <w:bookmarkEnd w:id="3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54" w:name="__Fieldmark__224_324417235"/>
            <w:bookmarkStart w:id="355" w:name="__Fieldmark__224_324417235"/>
            <w:bookmarkEnd w:id="3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56" w:name="__Fieldmark__225_324417235"/>
            <w:bookmarkStart w:id="357" w:name="__Fieldmark__225_324417235"/>
            <w:bookmarkEnd w:id="3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58" w:name="__Fieldmark__226_324417235"/>
            <w:bookmarkStart w:id="359" w:name="__Fieldmark__226_324417235"/>
            <w:bookmarkEnd w:id="3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60" w:name="__Fieldmark__227_324417235"/>
            <w:bookmarkStart w:id="361" w:name="__Fieldmark__227_324417235"/>
            <w:bookmarkEnd w:id="3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62" w:name="__Fieldmark__228_324417235"/>
            <w:bookmarkStart w:id="363" w:name="__Fieldmark__228_324417235"/>
            <w:bookmarkEnd w:id="3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64" w:name="__Fieldmark__229_324417235"/>
            <w:bookmarkStart w:id="365" w:name="__Fieldmark__229_324417235"/>
            <w:bookmarkEnd w:id="3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66" w:name="__Fieldmark__230_324417235"/>
            <w:bookmarkStart w:id="367" w:name="__Fieldmark__230_324417235"/>
            <w:bookmarkEnd w:id="3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68" w:name="__Fieldmark__231_324417235"/>
            <w:bookmarkStart w:id="369" w:name="__Fieldmark__231_324417235"/>
            <w:bookmarkEnd w:id="3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ower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70" w:name="__Fieldmark__232_324417235"/>
            <w:bookmarkStart w:id="371" w:name="__Fieldmark__232_324417235"/>
            <w:bookmarkEnd w:id="3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72" w:name="__Fieldmark__233_324417235"/>
            <w:bookmarkStart w:id="373" w:name="__Fieldmark__233_324417235"/>
            <w:bookmarkEnd w:id="3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74" w:name="__Fieldmark__234_324417235"/>
            <w:bookmarkStart w:id="375" w:name="__Fieldmark__234_324417235"/>
            <w:bookmarkEnd w:id="3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76" w:name="__Fieldmark__235_324417235"/>
            <w:bookmarkStart w:id="377" w:name="__Fieldmark__235_324417235"/>
            <w:bookmarkEnd w:id="3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78" w:name="__Fieldmark__236_324417235"/>
            <w:bookmarkStart w:id="379" w:name="__Fieldmark__236_324417235"/>
            <w:bookmarkEnd w:id="3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80" w:name="__Fieldmark__237_324417235"/>
            <w:bookmarkStart w:id="381" w:name="__Fieldmark__237_324417235"/>
            <w:bookmarkEnd w:id="3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82" w:name="__Fieldmark__238_324417235"/>
            <w:bookmarkStart w:id="383" w:name="__Fieldmark__238_324417235"/>
            <w:bookmarkEnd w:id="3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84" w:name="__Fieldmark__239_324417235"/>
            <w:bookmarkStart w:id="385" w:name="__Fieldmark__239_324417235"/>
            <w:bookmarkEnd w:id="3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86" w:name="__Fieldmark__240_324417235"/>
            <w:bookmarkStart w:id="387" w:name="__Fieldmark__240_324417235"/>
            <w:bookmarkEnd w:id="3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88" w:name="__Fieldmark__241_324417235"/>
            <w:bookmarkStart w:id="389" w:name="__Fieldmark__241_324417235"/>
            <w:bookmarkEnd w:id="3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90" w:name="__Fieldmark__242_324417235"/>
            <w:bookmarkStart w:id="391" w:name="__Fieldmark__242_324417235"/>
            <w:bookmarkEnd w:id="3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92" w:name="__Fieldmark__243_324417235"/>
            <w:bookmarkStart w:id="393" w:name="__Fieldmark__243_324417235"/>
            <w:bookmarkEnd w:id="3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94" w:name="__Fieldmark__244_324417235"/>
            <w:bookmarkStart w:id="395" w:name="__Fieldmark__244_324417235"/>
            <w:bookmarkEnd w:id="3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96" w:name="__Fieldmark__245_324417235"/>
            <w:bookmarkStart w:id="397" w:name="__Fieldmark__245_324417235"/>
            <w:bookmarkEnd w:id="3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398" w:name="__Fieldmark__246_324417235"/>
            <w:bookmarkStart w:id="399" w:name="__Fieldmark__246_324417235"/>
            <w:bookmarkEnd w:id="3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00" w:name="__Fieldmark__247_324417235"/>
            <w:bookmarkStart w:id="401" w:name="__Fieldmark__247_324417235"/>
            <w:bookmarkEnd w:id="4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02" w:name="__Fieldmark__248_324417235"/>
            <w:bookmarkStart w:id="403" w:name="__Fieldmark__248_324417235"/>
            <w:bookmarkEnd w:id="4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04" w:name="__Fieldmark__249_324417235"/>
            <w:bookmarkStart w:id="405" w:name="__Fieldmark__249_324417235"/>
            <w:bookmarkEnd w:id="4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06" w:name="__Fieldmark__250_324417235"/>
            <w:bookmarkStart w:id="407" w:name="__Fieldmark__250_324417235"/>
            <w:bookmarkEnd w:id="4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08" w:name="__Fieldmark__251_324417235"/>
            <w:bookmarkStart w:id="409" w:name="__Fieldmark__251_324417235"/>
            <w:bookmarkEnd w:id="4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10" w:name="__Fieldmark__252_324417235"/>
            <w:bookmarkStart w:id="411" w:name="__Fieldmark__252_324417235"/>
            <w:bookmarkEnd w:id="4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12" w:name="__Fieldmark__253_324417235"/>
            <w:bookmarkStart w:id="413" w:name="__Fieldmark__253_324417235"/>
            <w:bookmarkEnd w:id="4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14" w:name="__Fieldmark__254_324417235"/>
            <w:bookmarkStart w:id="415" w:name="__Fieldmark__254_324417235"/>
            <w:bookmarkEnd w:id="4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16" w:name="__Fieldmark__255_324417235"/>
            <w:bookmarkStart w:id="417" w:name="__Fieldmark__255_324417235"/>
            <w:bookmarkEnd w:id="4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18" w:name="__Fieldmark__256_324417235"/>
            <w:bookmarkStart w:id="419" w:name="__Fieldmark__256_324417235"/>
            <w:bookmarkEnd w:id="4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20" w:name="__Fieldmark__257_324417235"/>
            <w:bookmarkStart w:id="421" w:name="__Fieldmark__257_324417235"/>
            <w:bookmarkEnd w:id="4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lexibility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22" w:name="__Fieldmark__258_324417235"/>
            <w:bookmarkStart w:id="423" w:name="__Fieldmark__258_324417235"/>
            <w:bookmarkEnd w:id="4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24" w:name="__Fieldmark__259_324417235"/>
            <w:bookmarkStart w:id="425" w:name="__Fieldmark__259_324417235"/>
            <w:bookmarkEnd w:id="4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26" w:name="__Fieldmark__260_324417235"/>
            <w:bookmarkStart w:id="427" w:name="__Fieldmark__260_324417235"/>
            <w:bookmarkEnd w:id="4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28" w:name="__Fieldmark__261_324417235"/>
            <w:bookmarkStart w:id="429" w:name="__Fieldmark__261_324417235"/>
            <w:bookmarkEnd w:id="4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30" w:name="__Fieldmark__262_324417235"/>
            <w:bookmarkStart w:id="431" w:name="__Fieldmark__262_324417235"/>
            <w:bookmarkEnd w:id="4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32" w:name="__Fieldmark__263_324417235"/>
            <w:bookmarkStart w:id="433" w:name="__Fieldmark__263_324417235"/>
            <w:bookmarkEnd w:id="4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34" w:name="__Fieldmark__264_324417235"/>
            <w:bookmarkStart w:id="435" w:name="__Fieldmark__264_324417235"/>
            <w:bookmarkEnd w:id="4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36" w:name="__Fieldmark__265_324417235"/>
            <w:bookmarkStart w:id="437" w:name="__Fieldmark__265_324417235"/>
            <w:bookmarkEnd w:id="4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38" w:name="__Fieldmark__266_324417235"/>
            <w:bookmarkStart w:id="439" w:name="__Fieldmark__266_324417235"/>
            <w:bookmarkEnd w:id="4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40" w:name="__Fieldmark__267_324417235"/>
            <w:bookmarkStart w:id="441" w:name="__Fieldmark__267_324417235"/>
            <w:bookmarkEnd w:id="4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42" w:name="__Fieldmark__268_324417235"/>
            <w:bookmarkStart w:id="443" w:name="__Fieldmark__268_324417235"/>
            <w:bookmarkEnd w:id="4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44" w:name="__Fieldmark__269_324417235"/>
            <w:bookmarkStart w:id="445" w:name="__Fieldmark__269_324417235"/>
            <w:bookmarkEnd w:id="4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46" w:name="__Fieldmark__270_324417235"/>
            <w:bookmarkStart w:id="447" w:name="__Fieldmark__270_324417235"/>
            <w:bookmarkEnd w:id="4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48" w:name="__Fieldmark__271_324417235"/>
            <w:bookmarkStart w:id="449" w:name="__Fieldmark__271_324417235"/>
            <w:bookmarkEnd w:id="4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50" w:name="__Fieldmark__272_324417235"/>
            <w:bookmarkStart w:id="451" w:name="__Fieldmark__272_324417235"/>
            <w:bookmarkEnd w:id="4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52" w:name="__Fieldmark__273_324417235"/>
            <w:bookmarkStart w:id="453" w:name="__Fieldmark__273_324417235"/>
            <w:bookmarkEnd w:id="4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54" w:name="__Fieldmark__274_324417235"/>
            <w:bookmarkStart w:id="455" w:name="__Fieldmark__274_324417235"/>
            <w:bookmarkEnd w:id="4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56" w:name="__Fieldmark__275_324417235"/>
            <w:bookmarkStart w:id="457" w:name="__Fieldmark__275_324417235"/>
            <w:bookmarkEnd w:id="4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58" w:name="__Fieldmark__276_324417235"/>
            <w:bookmarkStart w:id="459" w:name="__Fieldmark__276_324417235"/>
            <w:bookmarkEnd w:id="4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60" w:name="__Fieldmark__277_324417235"/>
            <w:bookmarkStart w:id="461" w:name="__Fieldmark__277_324417235"/>
            <w:bookmarkEnd w:id="4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62" w:name="__Fieldmark__278_324417235"/>
            <w:bookmarkStart w:id="463" w:name="__Fieldmark__278_324417235"/>
            <w:bookmarkEnd w:id="4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64" w:name="__Fieldmark__279_324417235"/>
            <w:bookmarkStart w:id="465" w:name="__Fieldmark__279_324417235"/>
            <w:bookmarkEnd w:id="4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66" w:name="__Fieldmark__280_324417235"/>
            <w:bookmarkStart w:id="467" w:name="__Fieldmark__280_324417235"/>
            <w:bookmarkEnd w:id="4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68" w:name="__Fieldmark__281_324417235"/>
            <w:bookmarkStart w:id="469" w:name="__Fieldmark__281_324417235"/>
            <w:bookmarkEnd w:id="4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70" w:name="__Fieldmark__282_324417235"/>
            <w:bookmarkStart w:id="471" w:name="__Fieldmark__282_324417235"/>
            <w:bookmarkEnd w:id="4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72" w:name="__Fieldmark__283_324417235"/>
            <w:bookmarkStart w:id="473" w:name="__Fieldmark__283_324417235"/>
            <w:bookmarkEnd w:id="4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ecovery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74" w:name="__Fieldmark__284_324417235"/>
            <w:bookmarkStart w:id="475" w:name="__Fieldmark__284_324417235"/>
            <w:bookmarkEnd w:id="4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76" w:name="__Fieldmark__285_324417235"/>
            <w:bookmarkStart w:id="477" w:name="__Fieldmark__285_324417235"/>
            <w:bookmarkEnd w:id="4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78" w:name="__Fieldmark__286_324417235"/>
            <w:bookmarkStart w:id="479" w:name="__Fieldmark__286_324417235"/>
            <w:bookmarkEnd w:id="4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80" w:name="__Fieldmark__287_324417235"/>
            <w:bookmarkStart w:id="481" w:name="__Fieldmark__287_324417235"/>
            <w:bookmarkEnd w:id="4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82" w:name="__Fieldmark__288_324417235"/>
            <w:bookmarkStart w:id="483" w:name="__Fieldmark__288_324417235"/>
            <w:bookmarkEnd w:id="4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84" w:name="__Fieldmark__289_324417235"/>
            <w:bookmarkStart w:id="485" w:name="__Fieldmark__289_324417235"/>
            <w:bookmarkEnd w:id="4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86" w:name="__Fieldmark__290_324417235"/>
            <w:bookmarkStart w:id="487" w:name="__Fieldmark__290_324417235"/>
            <w:bookmarkEnd w:id="4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88" w:name="__Fieldmark__291_324417235"/>
            <w:bookmarkStart w:id="489" w:name="__Fieldmark__291_324417235"/>
            <w:bookmarkEnd w:id="4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90" w:name="__Fieldmark__292_324417235"/>
            <w:bookmarkStart w:id="491" w:name="__Fieldmark__292_324417235"/>
            <w:bookmarkEnd w:id="4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92" w:name="__Fieldmark__293_324417235"/>
            <w:bookmarkStart w:id="493" w:name="__Fieldmark__293_324417235"/>
            <w:bookmarkEnd w:id="4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94" w:name="__Fieldmark__294_324417235"/>
            <w:bookmarkStart w:id="495" w:name="__Fieldmark__294_324417235"/>
            <w:bookmarkEnd w:id="4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96" w:name="__Fieldmark__295_324417235"/>
            <w:bookmarkStart w:id="497" w:name="__Fieldmark__295_324417235"/>
            <w:bookmarkEnd w:id="4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498" w:name="__Fieldmark__296_324417235"/>
            <w:bookmarkStart w:id="499" w:name="__Fieldmark__296_324417235"/>
            <w:bookmarkEnd w:id="4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00" w:name="__Fieldmark__297_324417235"/>
            <w:bookmarkStart w:id="501" w:name="__Fieldmark__297_324417235"/>
            <w:bookmarkEnd w:id="5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02" w:name="__Fieldmark__298_324417235"/>
            <w:bookmarkStart w:id="503" w:name="__Fieldmark__298_324417235"/>
            <w:bookmarkEnd w:id="5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04" w:name="__Fieldmark__299_324417235"/>
            <w:bookmarkStart w:id="505" w:name="__Fieldmark__299_324417235"/>
            <w:bookmarkEnd w:id="5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06" w:name="__Fieldmark__300_324417235"/>
            <w:bookmarkStart w:id="507" w:name="__Fieldmark__300_324417235"/>
            <w:bookmarkEnd w:id="5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08" w:name="__Fieldmark__301_324417235"/>
            <w:bookmarkStart w:id="509" w:name="__Fieldmark__301_324417235"/>
            <w:bookmarkEnd w:id="5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10" w:name="__Fieldmark__302_324417235"/>
            <w:bookmarkStart w:id="511" w:name="__Fieldmark__302_324417235"/>
            <w:bookmarkEnd w:id="5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12" w:name="__Fieldmark__303_324417235"/>
            <w:bookmarkStart w:id="513" w:name="__Fieldmark__303_324417235"/>
            <w:bookmarkEnd w:id="5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14" w:name="__Fieldmark__304_324417235"/>
            <w:bookmarkStart w:id="515" w:name="__Fieldmark__304_324417235"/>
            <w:bookmarkEnd w:id="5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16" w:name="__Fieldmark__305_324417235"/>
            <w:bookmarkStart w:id="517" w:name="__Fieldmark__305_324417235"/>
            <w:bookmarkEnd w:id="5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18" w:name="__Fieldmark__306_324417235"/>
            <w:bookmarkStart w:id="519" w:name="__Fieldmark__306_324417235"/>
            <w:bookmarkEnd w:id="5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20" w:name="__Fieldmark__307_324417235"/>
            <w:bookmarkStart w:id="521" w:name="__Fieldmark__307_324417235"/>
            <w:bookmarkEnd w:id="5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22" w:name="__Fieldmark__308_324417235"/>
            <w:bookmarkStart w:id="523" w:name="__Fieldmark__308_324417235"/>
            <w:bookmarkEnd w:id="5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24" w:name="__Fieldmark__309_324417235"/>
            <w:bookmarkStart w:id="525" w:name="__Fieldmark__309_324417235"/>
            <w:bookmarkEnd w:id="5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Skills / Tactics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re skill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26" w:name="__Fieldmark__310_324417235"/>
            <w:bookmarkStart w:id="527" w:name="__Fieldmark__310_324417235"/>
            <w:bookmarkEnd w:id="5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28" w:name="__Fieldmark__311_324417235"/>
            <w:bookmarkStart w:id="529" w:name="__Fieldmark__311_324417235"/>
            <w:bookmarkEnd w:id="5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30" w:name="__Fieldmark__312_324417235"/>
            <w:bookmarkStart w:id="531" w:name="__Fieldmark__312_324417235"/>
            <w:bookmarkEnd w:id="5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32" w:name="__Fieldmark__313_324417235"/>
            <w:bookmarkStart w:id="533" w:name="__Fieldmark__313_324417235"/>
            <w:bookmarkEnd w:id="5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34" w:name="__Fieldmark__314_324417235"/>
            <w:bookmarkStart w:id="535" w:name="__Fieldmark__314_324417235"/>
            <w:bookmarkEnd w:id="5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36" w:name="__Fieldmark__315_324417235"/>
            <w:bookmarkStart w:id="537" w:name="__Fieldmark__315_324417235"/>
            <w:bookmarkEnd w:id="5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38" w:name="__Fieldmark__316_324417235"/>
            <w:bookmarkStart w:id="539" w:name="__Fieldmark__316_324417235"/>
            <w:bookmarkEnd w:id="5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40" w:name="__Fieldmark__317_324417235"/>
            <w:bookmarkStart w:id="541" w:name="__Fieldmark__317_324417235"/>
            <w:bookmarkEnd w:id="5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42" w:name="__Fieldmark__318_324417235"/>
            <w:bookmarkStart w:id="543" w:name="__Fieldmark__318_324417235"/>
            <w:bookmarkEnd w:id="5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44" w:name="__Fieldmark__319_324417235"/>
            <w:bookmarkStart w:id="545" w:name="__Fieldmark__319_324417235"/>
            <w:bookmarkEnd w:id="5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46" w:name="__Fieldmark__320_324417235"/>
            <w:bookmarkStart w:id="547" w:name="__Fieldmark__320_324417235"/>
            <w:bookmarkEnd w:id="5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48" w:name="__Fieldmark__321_324417235"/>
            <w:bookmarkStart w:id="549" w:name="__Fieldmark__321_324417235"/>
            <w:bookmarkEnd w:id="5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50" w:name="__Fieldmark__322_324417235"/>
            <w:bookmarkStart w:id="551" w:name="__Fieldmark__322_324417235"/>
            <w:bookmarkEnd w:id="5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52" w:name="__Fieldmark__323_324417235"/>
            <w:bookmarkStart w:id="553" w:name="__Fieldmark__323_324417235"/>
            <w:bookmarkEnd w:id="5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54" w:name="__Fieldmark__324_324417235"/>
            <w:bookmarkStart w:id="555" w:name="__Fieldmark__324_324417235"/>
            <w:bookmarkEnd w:id="5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56" w:name="__Fieldmark__325_324417235"/>
            <w:bookmarkStart w:id="557" w:name="__Fieldmark__325_324417235"/>
            <w:bookmarkEnd w:id="5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58" w:name="__Fieldmark__326_324417235"/>
            <w:bookmarkStart w:id="559" w:name="__Fieldmark__326_324417235"/>
            <w:bookmarkEnd w:id="5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60" w:name="__Fieldmark__327_324417235"/>
            <w:bookmarkStart w:id="561" w:name="__Fieldmark__327_324417235"/>
            <w:bookmarkEnd w:id="5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62" w:name="__Fieldmark__328_324417235"/>
            <w:bookmarkStart w:id="563" w:name="__Fieldmark__328_324417235"/>
            <w:bookmarkEnd w:id="5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64" w:name="__Fieldmark__329_324417235"/>
            <w:bookmarkStart w:id="565" w:name="__Fieldmark__329_324417235"/>
            <w:bookmarkEnd w:id="5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66" w:name="__Fieldmark__330_324417235"/>
            <w:bookmarkStart w:id="567" w:name="__Fieldmark__330_324417235"/>
            <w:bookmarkEnd w:id="5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68" w:name="__Fieldmark__331_324417235"/>
            <w:bookmarkStart w:id="569" w:name="__Fieldmark__331_324417235"/>
            <w:bookmarkEnd w:id="5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70" w:name="__Fieldmark__332_324417235"/>
            <w:bookmarkStart w:id="571" w:name="__Fieldmark__332_324417235"/>
            <w:bookmarkEnd w:id="5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72" w:name="__Fieldmark__333_324417235"/>
            <w:bookmarkStart w:id="573" w:name="__Fieldmark__333_324417235"/>
            <w:bookmarkEnd w:id="5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74" w:name="__Fieldmark__334_324417235"/>
            <w:bookmarkStart w:id="575" w:name="__Fieldmark__334_324417235"/>
            <w:bookmarkEnd w:id="5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76" w:name="__Fieldmark__335_324417235"/>
            <w:bookmarkStart w:id="577" w:name="__Fieldmark__335_324417235"/>
            <w:bookmarkEnd w:id="5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dvanced skill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78" w:name="__Fieldmark__336_324417235"/>
            <w:bookmarkStart w:id="579" w:name="__Fieldmark__336_324417235"/>
            <w:bookmarkEnd w:id="5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80" w:name="__Fieldmark__337_324417235"/>
            <w:bookmarkStart w:id="581" w:name="__Fieldmark__337_324417235"/>
            <w:bookmarkEnd w:id="5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82" w:name="__Fieldmark__338_324417235"/>
            <w:bookmarkStart w:id="583" w:name="__Fieldmark__338_324417235"/>
            <w:bookmarkEnd w:id="5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84" w:name="__Fieldmark__339_324417235"/>
            <w:bookmarkStart w:id="585" w:name="__Fieldmark__339_324417235"/>
            <w:bookmarkEnd w:id="5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86" w:name="__Fieldmark__340_324417235"/>
            <w:bookmarkStart w:id="587" w:name="__Fieldmark__340_324417235"/>
            <w:bookmarkEnd w:id="5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88" w:name="__Fieldmark__341_324417235"/>
            <w:bookmarkStart w:id="589" w:name="__Fieldmark__341_324417235"/>
            <w:bookmarkEnd w:id="5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90" w:name="__Fieldmark__342_324417235"/>
            <w:bookmarkStart w:id="591" w:name="__Fieldmark__342_324417235"/>
            <w:bookmarkEnd w:id="5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92" w:name="__Fieldmark__343_324417235"/>
            <w:bookmarkStart w:id="593" w:name="__Fieldmark__343_324417235"/>
            <w:bookmarkEnd w:id="5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94" w:name="__Fieldmark__344_324417235"/>
            <w:bookmarkStart w:id="595" w:name="__Fieldmark__344_324417235"/>
            <w:bookmarkEnd w:id="5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96" w:name="__Fieldmark__345_324417235"/>
            <w:bookmarkStart w:id="597" w:name="__Fieldmark__345_324417235"/>
            <w:bookmarkEnd w:id="5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598" w:name="__Fieldmark__346_324417235"/>
            <w:bookmarkStart w:id="599" w:name="__Fieldmark__346_324417235"/>
            <w:bookmarkEnd w:id="5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00" w:name="__Fieldmark__347_324417235"/>
            <w:bookmarkStart w:id="601" w:name="__Fieldmark__347_324417235"/>
            <w:bookmarkEnd w:id="6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02" w:name="__Fieldmark__348_324417235"/>
            <w:bookmarkStart w:id="603" w:name="__Fieldmark__348_324417235"/>
            <w:bookmarkEnd w:id="6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04" w:name="__Fieldmark__349_324417235"/>
            <w:bookmarkStart w:id="605" w:name="__Fieldmark__349_324417235"/>
            <w:bookmarkEnd w:id="6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06" w:name="__Fieldmark__350_324417235"/>
            <w:bookmarkStart w:id="607" w:name="__Fieldmark__350_324417235"/>
            <w:bookmarkEnd w:id="6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08" w:name="__Fieldmark__351_324417235"/>
            <w:bookmarkStart w:id="609" w:name="__Fieldmark__351_324417235"/>
            <w:bookmarkEnd w:id="6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10" w:name="__Fieldmark__352_324417235"/>
            <w:bookmarkStart w:id="611" w:name="__Fieldmark__352_324417235"/>
            <w:bookmarkEnd w:id="6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12" w:name="__Fieldmark__353_324417235"/>
            <w:bookmarkStart w:id="613" w:name="__Fieldmark__353_324417235"/>
            <w:bookmarkEnd w:id="6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14" w:name="__Fieldmark__354_324417235"/>
            <w:bookmarkStart w:id="615" w:name="__Fieldmark__354_324417235"/>
            <w:bookmarkEnd w:id="6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16" w:name="__Fieldmark__355_324417235"/>
            <w:bookmarkStart w:id="617" w:name="__Fieldmark__355_324417235"/>
            <w:bookmarkEnd w:id="6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18" w:name="__Fieldmark__356_324417235"/>
            <w:bookmarkStart w:id="619" w:name="__Fieldmark__356_324417235"/>
            <w:bookmarkEnd w:id="6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20" w:name="__Fieldmark__357_324417235"/>
            <w:bookmarkStart w:id="621" w:name="__Fieldmark__357_324417235"/>
            <w:bookmarkEnd w:id="6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22" w:name="__Fieldmark__358_324417235"/>
            <w:bookmarkStart w:id="623" w:name="__Fieldmark__358_324417235"/>
            <w:bookmarkEnd w:id="6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24" w:name="__Fieldmark__359_324417235"/>
            <w:bookmarkStart w:id="625" w:name="__Fieldmark__359_324417235"/>
            <w:bookmarkEnd w:id="6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26" w:name="__Fieldmark__360_324417235"/>
            <w:bookmarkStart w:id="627" w:name="__Fieldmark__360_324417235"/>
            <w:bookmarkEnd w:id="6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28" w:name="__Fieldmark__361_324417235"/>
            <w:bookmarkStart w:id="629" w:name="__Fieldmark__361_324417235"/>
            <w:bookmarkEnd w:id="6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eam skill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30" w:name="__Fieldmark__362_324417235"/>
            <w:bookmarkStart w:id="631" w:name="__Fieldmark__362_324417235"/>
            <w:bookmarkEnd w:id="6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32" w:name="__Fieldmark__363_324417235"/>
            <w:bookmarkStart w:id="633" w:name="__Fieldmark__363_324417235"/>
            <w:bookmarkEnd w:id="6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34" w:name="__Fieldmark__364_324417235"/>
            <w:bookmarkStart w:id="635" w:name="__Fieldmark__364_324417235"/>
            <w:bookmarkEnd w:id="6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36" w:name="__Fieldmark__365_324417235"/>
            <w:bookmarkStart w:id="637" w:name="__Fieldmark__365_324417235"/>
            <w:bookmarkEnd w:id="6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38" w:name="__Fieldmark__366_324417235"/>
            <w:bookmarkStart w:id="639" w:name="__Fieldmark__366_324417235"/>
            <w:bookmarkEnd w:id="6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40" w:name="__Fieldmark__367_324417235"/>
            <w:bookmarkStart w:id="641" w:name="__Fieldmark__367_324417235"/>
            <w:bookmarkEnd w:id="6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42" w:name="__Fieldmark__368_324417235"/>
            <w:bookmarkStart w:id="643" w:name="__Fieldmark__368_324417235"/>
            <w:bookmarkEnd w:id="6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44" w:name="__Fieldmark__369_324417235"/>
            <w:bookmarkStart w:id="645" w:name="__Fieldmark__369_324417235"/>
            <w:bookmarkEnd w:id="6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46" w:name="__Fieldmark__370_324417235"/>
            <w:bookmarkStart w:id="647" w:name="__Fieldmark__370_324417235"/>
            <w:bookmarkEnd w:id="6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48" w:name="__Fieldmark__371_324417235"/>
            <w:bookmarkStart w:id="649" w:name="__Fieldmark__371_324417235"/>
            <w:bookmarkEnd w:id="6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50" w:name="__Fieldmark__372_324417235"/>
            <w:bookmarkStart w:id="651" w:name="__Fieldmark__372_324417235"/>
            <w:bookmarkEnd w:id="6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52" w:name="__Fieldmark__373_324417235"/>
            <w:bookmarkStart w:id="653" w:name="__Fieldmark__373_324417235"/>
            <w:bookmarkEnd w:id="6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54" w:name="__Fieldmark__374_324417235"/>
            <w:bookmarkStart w:id="655" w:name="__Fieldmark__374_324417235"/>
            <w:bookmarkEnd w:id="6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56" w:name="__Fieldmark__375_324417235"/>
            <w:bookmarkStart w:id="657" w:name="__Fieldmark__375_324417235"/>
            <w:bookmarkEnd w:id="6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58" w:name="__Fieldmark__376_324417235"/>
            <w:bookmarkStart w:id="659" w:name="__Fieldmark__376_324417235"/>
            <w:bookmarkEnd w:id="6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60" w:name="__Fieldmark__377_324417235"/>
            <w:bookmarkStart w:id="661" w:name="__Fieldmark__377_324417235"/>
            <w:bookmarkEnd w:id="6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62" w:name="__Fieldmark__378_324417235"/>
            <w:bookmarkStart w:id="663" w:name="__Fieldmark__378_324417235"/>
            <w:bookmarkEnd w:id="6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64" w:name="__Fieldmark__379_324417235"/>
            <w:bookmarkStart w:id="665" w:name="__Fieldmark__379_324417235"/>
            <w:bookmarkEnd w:id="6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66" w:name="__Fieldmark__380_324417235"/>
            <w:bookmarkStart w:id="667" w:name="__Fieldmark__380_324417235"/>
            <w:bookmarkEnd w:id="6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68" w:name="__Fieldmark__381_324417235"/>
            <w:bookmarkStart w:id="669" w:name="__Fieldmark__381_324417235"/>
            <w:bookmarkEnd w:id="6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70" w:name="__Fieldmark__382_324417235"/>
            <w:bookmarkStart w:id="671" w:name="__Fieldmark__382_324417235"/>
            <w:bookmarkEnd w:id="6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72" w:name="__Fieldmark__383_324417235"/>
            <w:bookmarkStart w:id="673" w:name="__Fieldmark__383_324417235"/>
            <w:bookmarkEnd w:id="6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74" w:name="__Fieldmark__384_324417235"/>
            <w:bookmarkStart w:id="675" w:name="__Fieldmark__384_324417235"/>
            <w:bookmarkEnd w:id="6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76" w:name="__Fieldmark__385_324417235"/>
            <w:bookmarkStart w:id="677" w:name="__Fieldmark__385_324417235"/>
            <w:bookmarkEnd w:id="6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78" w:name="__Fieldmark__386_324417235"/>
            <w:bookmarkStart w:id="679" w:name="__Fieldmark__386_324417235"/>
            <w:bookmarkEnd w:id="6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80" w:name="__Fieldmark__387_324417235"/>
            <w:bookmarkStart w:id="681" w:name="__Fieldmark__387_324417235"/>
            <w:bookmarkEnd w:id="6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actic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82" w:name="__Fieldmark__388_324417235"/>
            <w:bookmarkStart w:id="683" w:name="__Fieldmark__388_324417235"/>
            <w:bookmarkEnd w:id="6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84" w:name="__Fieldmark__389_324417235"/>
            <w:bookmarkStart w:id="685" w:name="__Fieldmark__389_324417235"/>
            <w:bookmarkEnd w:id="6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86" w:name="__Fieldmark__390_324417235"/>
            <w:bookmarkStart w:id="687" w:name="__Fieldmark__390_324417235"/>
            <w:bookmarkEnd w:id="6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88" w:name="__Fieldmark__391_324417235"/>
            <w:bookmarkStart w:id="689" w:name="__Fieldmark__391_324417235"/>
            <w:bookmarkEnd w:id="6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90" w:name="__Fieldmark__392_324417235"/>
            <w:bookmarkStart w:id="691" w:name="__Fieldmark__392_324417235"/>
            <w:bookmarkEnd w:id="6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92" w:name="__Fieldmark__393_324417235"/>
            <w:bookmarkStart w:id="693" w:name="__Fieldmark__393_324417235"/>
            <w:bookmarkEnd w:id="6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94" w:name="__Fieldmark__394_324417235"/>
            <w:bookmarkStart w:id="695" w:name="__Fieldmark__394_324417235"/>
            <w:bookmarkEnd w:id="6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96" w:name="__Fieldmark__395_324417235"/>
            <w:bookmarkStart w:id="697" w:name="__Fieldmark__395_324417235"/>
            <w:bookmarkEnd w:id="6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698" w:name="__Fieldmark__396_324417235"/>
            <w:bookmarkStart w:id="699" w:name="__Fieldmark__396_324417235"/>
            <w:bookmarkEnd w:id="6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00" w:name="__Fieldmark__397_324417235"/>
            <w:bookmarkStart w:id="701" w:name="__Fieldmark__397_324417235"/>
            <w:bookmarkEnd w:id="7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02" w:name="__Fieldmark__398_324417235"/>
            <w:bookmarkStart w:id="703" w:name="__Fieldmark__398_324417235"/>
            <w:bookmarkEnd w:id="7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04" w:name="__Fieldmark__399_324417235"/>
            <w:bookmarkStart w:id="705" w:name="__Fieldmark__399_324417235"/>
            <w:bookmarkEnd w:id="7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06" w:name="__Fieldmark__400_324417235"/>
            <w:bookmarkStart w:id="707" w:name="__Fieldmark__400_324417235"/>
            <w:bookmarkEnd w:id="7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08" w:name="__Fieldmark__401_324417235"/>
            <w:bookmarkStart w:id="709" w:name="__Fieldmark__401_324417235"/>
            <w:bookmarkEnd w:id="7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10" w:name="__Fieldmark__402_324417235"/>
            <w:bookmarkStart w:id="711" w:name="__Fieldmark__402_324417235"/>
            <w:bookmarkEnd w:id="7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12" w:name="__Fieldmark__403_324417235"/>
            <w:bookmarkStart w:id="713" w:name="__Fieldmark__403_324417235"/>
            <w:bookmarkEnd w:id="7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14" w:name="__Fieldmark__404_324417235"/>
            <w:bookmarkStart w:id="715" w:name="__Fieldmark__404_324417235"/>
            <w:bookmarkEnd w:id="7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16" w:name="__Fieldmark__405_324417235"/>
            <w:bookmarkStart w:id="717" w:name="__Fieldmark__405_324417235"/>
            <w:bookmarkEnd w:id="7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18" w:name="__Fieldmark__406_324417235"/>
            <w:bookmarkStart w:id="719" w:name="__Fieldmark__406_324417235"/>
            <w:bookmarkEnd w:id="7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20" w:name="__Fieldmark__407_324417235"/>
            <w:bookmarkStart w:id="721" w:name="__Fieldmark__407_324417235"/>
            <w:bookmarkEnd w:id="7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22" w:name="__Fieldmark__408_324417235"/>
            <w:bookmarkStart w:id="723" w:name="__Fieldmark__408_324417235"/>
            <w:bookmarkEnd w:id="7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24" w:name="__Fieldmark__409_324417235"/>
            <w:bookmarkStart w:id="725" w:name="__Fieldmark__409_324417235"/>
            <w:bookmarkEnd w:id="7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26" w:name="__Fieldmark__410_324417235"/>
            <w:bookmarkStart w:id="727" w:name="__Fieldmark__410_324417235"/>
            <w:bookmarkEnd w:id="7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28" w:name="__Fieldmark__411_324417235"/>
            <w:bookmarkStart w:id="729" w:name="__Fieldmark__411_324417235"/>
            <w:bookmarkEnd w:id="7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30" w:name="__Fieldmark__412_324417235"/>
            <w:bookmarkStart w:id="731" w:name="__Fieldmark__412_324417235"/>
            <w:bookmarkEnd w:id="7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32" w:name="__Fieldmark__413_324417235"/>
            <w:bookmarkStart w:id="733" w:name="__Fieldmark__413_324417235"/>
            <w:bookmarkEnd w:id="7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ental skill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34" w:name="__Fieldmark__414_324417235"/>
            <w:bookmarkStart w:id="735" w:name="__Fieldmark__414_324417235"/>
            <w:bookmarkEnd w:id="7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36" w:name="__Fieldmark__415_324417235"/>
            <w:bookmarkStart w:id="737" w:name="__Fieldmark__415_324417235"/>
            <w:bookmarkEnd w:id="7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38" w:name="__Fieldmark__416_324417235"/>
            <w:bookmarkStart w:id="739" w:name="__Fieldmark__416_324417235"/>
            <w:bookmarkEnd w:id="7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40" w:name="__Fieldmark__417_324417235"/>
            <w:bookmarkStart w:id="741" w:name="__Fieldmark__417_324417235"/>
            <w:bookmarkEnd w:id="7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42" w:name="__Fieldmark__418_324417235"/>
            <w:bookmarkStart w:id="743" w:name="__Fieldmark__418_324417235"/>
            <w:bookmarkEnd w:id="7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44" w:name="__Fieldmark__419_324417235"/>
            <w:bookmarkStart w:id="745" w:name="__Fieldmark__419_324417235"/>
            <w:bookmarkEnd w:id="7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46" w:name="__Fieldmark__420_324417235"/>
            <w:bookmarkStart w:id="747" w:name="__Fieldmark__420_324417235"/>
            <w:bookmarkEnd w:id="7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48" w:name="__Fieldmark__421_324417235"/>
            <w:bookmarkStart w:id="749" w:name="__Fieldmark__421_324417235"/>
            <w:bookmarkEnd w:id="7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50" w:name="__Fieldmark__422_324417235"/>
            <w:bookmarkStart w:id="751" w:name="__Fieldmark__422_324417235"/>
            <w:bookmarkEnd w:id="7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52" w:name="__Fieldmark__423_324417235"/>
            <w:bookmarkStart w:id="753" w:name="__Fieldmark__423_324417235"/>
            <w:bookmarkEnd w:id="7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54" w:name="__Fieldmark__424_324417235"/>
            <w:bookmarkStart w:id="755" w:name="__Fieldmark__424_324417235"/>
            <w:bookmarkEnd w:id="7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56" w:name="__Fieldmark__425_324417235"/>
            <w:bookmarkStart w:id="757" w:name="__Fieldmark__425_324417235"/>
            <w:bookmarkEnd w:id="7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58" w:name="__Fieldmark__426_324417235"/>
            <w:bookmarkStart w:id="759" w:name="__Fieldmark__426_324417235"/>
            <w:bookmarkEnd w:id="7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60" w:name="__Fieldmark__427_324417235"/>
            <w:bookmarkStart w:id="761" w:name="__Fieldmark__427_324417235"/>
            <w:bookmarkEnd w:id="7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62" w:name="__Fieldmark__428_324417235"/>
            <w:bookmarkStart w:id="763" w:name="__Fieldmark__428_324417235"/>
            <w:bookmarkEnd w:id="7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64" w:name="__Fieldmark__429_324417235"/>
            <w:bookmarkStart w:id="765" w:name="__Fieldmark__429_324417235"/>
            <w:bookmarkEnd w:id="7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66" w:name="__Fieldmark__430_324417235"/>
            <w:bookmarkStart w:id="767" w:name="__Fieldmark__430_324417235"/>
            <w:bookmarkEnd w:id="7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68" w:name="__Fieldmark__431_324417235"/>
            <w:bookmarkStart w:id="769" w:name="__Fieldmark__431_324417235"/>
            <w:bookmarkEnd w:id="7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70" w:name="__Fieldmark__432_324417235"/>
            <w:bookmarkStart w:id="771" w:name="__Fieldmark__432_324417235"/>
            <w:bookmarkEnd w:id="7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72" w:name="__Fieldmark__433_324417235"/>
            <w:bookmarkStart w:id="773" w:name="__Fieldmark__433_324417235"/>
            <w:bookmarkEnd w:id="7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74" w:name="__Fieldmark__434_324417235"/>
            <w:bookmarkStart w:id="775" w:name="__Fieldmark__434_324417235"/>
            <w:bookmarkEnd w:id="7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76" w:name="__Fieldmark__435_324417235"/>
            <w:bookmarkStart w:id="777" w:name="__Fieldmark__435_324417235"/>
            <w:bookmarkEnd w:id="7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78" w:name="__Fieldmark__436_324417235"/>
            <w:bookmarkStart w:id="779" w:name="__Fieldmark__436_324417235"/>
            <w:bookmarkEnd w:id="7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80" w:name="__Fieldmark__437_324417235"/>
            <w:bookmarkStart w:id="781" w:name="__Fieldmark__437_324417235"/>
            <w:bookmarkEnd w:id="7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82" w:name="__Fieldmark__438_324417235"/>
            <w:bookmarkStart w:id="783" w:name="__Fieldmark__438_324417235"/>
            <w:bookmarkEnd w:id="7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84" w:name="__Fieldmark__439_324417235"/>
            <w:bookmarkStart w:id="785" w:name="__Fieldmark__439_324417235"/>
            <w:bookmarkEnd w:id="7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</w:tbl>
    <w:p>
      <w:pPr>
        <w:pStyle w:val="Baisicindent"/>
        <w:ind w:left="560" w:right="-998" w:hanging="560"/>
        <w:rPr/>
      </w:pPr>
      <w:r>
        <w:rPr>
          <w:rFonts w:cs="Franklin Gothic Book" w:ascii="Franklin Gothic Book" w:hAnsi="Franklin Gothic Book"/>
        </w:rPr>
        <w:tab/>
        <w:tab/>
        <w:tab/>
        <w:tab/>
        <w:tab/>
        <w:tab/>
        <w:tab/>
        <w:tab/>
        <w:tab/>
        <w:tab/>
        <w:tab/>
        <w:t>continued on next page</w:t>
      </w:r>
      <w:r>
        <w:br w:type="page"/>
      </w:r>
    </w:p>
    <w:p>
      <w:pPr>
        <w:pStyle w:val="Baisicindent"/>
        <w:ind w:left="0" w:right="-998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6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napToGrid w:val="false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27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28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29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1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2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3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4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6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7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8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39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1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2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3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4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6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7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8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49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5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51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4"/>
                <w:szCs w:val="14"/>
              </w:rPr>
            </w:pPr>
            <w:r>
              <w:rPr>
                <w:rFonts w:cs="Franklin Gothic Book" w:ascii="Franklin Gothic Book" w:hAnsi="Franklin Gothic Book"/>
                <w:sz w:val="14"/>
                <w:szCs w:val="14"/>
              </w:rPr>
              <w:t>wk52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hase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  <w:lang w:val="en-US" w:eastAsia="en-US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/>
            </w:pPr>
            <w:r>
              <w:rPr>
                <w:rFonts w:cs="Franklin Gothic Book" w:ascii="Franklin Gothic Book" w:hAnsi="Franklin Gothic Book"/>
              </w:rPr>
              <w:t>Competition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86" w:name="__Fieldmark__466_324417235"/>
            <w:bookmarkStart w:id="787" w:name="__Fieldmark__466_324417235"/>
            <w:bookmarkEnd w:id="7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88" w:name="__Fieldmark__467_324417235"/>
            <w:bookmarkStart w:id="789" w:name="__Fieldmark__467_324417235"/>
            <w:bookmarkEnd w:id="7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90" w:name="__Fieldmark__468_324417235"/>
            <w:bookmarkStart w:id="791" w:name="__Fieldmark__468_324417235"/>
            <w:bookmarkEnd w:id="7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92" w:name="__Fieldmark__469_324417235"/>
            <w:bookmarkStart w:id="793" w:name="__Fieldmark__469_324417235"/>
            <w:bookmarkEnd w:id="7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94" w:name="__Fieldmark__470_324417235"/>
            <w:bookmarkStart w:id="795" w:name="__Fieldmark__470_324417235"/>
            <w:bookmarkEnd w:id="7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96" w:name="__Fieldmark__471_324417235"/>
            <w:bookmarkStart w:id="797" w:name="__Fieldmark__471_324417235"/>
            <w:bookmarkEnd w:id="7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798" w:name="__Fieldmark__472_324417235"/>
            <w:bookmarkStart w:id="799" w:name="__Fieldmark__472_324417235"/>
            <w:bookmarkEnd w:id="7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00" w:name="__Fieldmark__473_324417235"/>
            <w:bookmarkStart w:id="801" w:name="__Fieldmark__473_324417235"/>
            <w:bookmarkEnd w:id="8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02" w:name="__Fieldmark__474_324417235"/>
            <w:bookmarkStart w:id="803" w:name="__Fieldmark__474_324417235"/>
            <w:bookmarkEnd w:id="8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04" w:name="__Fieldmark__475_324417235"/>
            <w:bookmarkStart w:id="805" w:name="__Fieldmark__475_324417235"/>
            <w:bookmarkEnd w:id="8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06" w:name="__Fieldmark__476_324417235"/>
            <w:bookmarkStart w:id="807" w:name="__Fieldmark__476_324417235"/>
            <w:bookmarkEnd w:id="8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08" w:name="__Fieldmark__477_324417235"/>
            <w:bookmarkStart w:id="809" w:name="__Fieldmark__477_324417235"/>
            <w:bookmarkEnd w:id="8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10" w:name="__Fieldmark__478_324417235"/>
            <w:bookmarkStart w:id="811" w:name="__Fieldmark__478_324417235"/>
            <w:bookmarkEnd w:id="8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12" w:name="__Fieldmark__479_324417235"/>
            <w:bookmarkStart w:id="813" w:name="__Fieldmark__479_324417235"/>
            <w:bookmarkEnd w:id="8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14" w:name="__Fieldmark__480_324417235"/>
            <w:bookmarkStart w:id="815" w:name="__Fieldmark__480_324417235"/>
            <w:bookmarkEnd w:id="8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16" w:name="__Fieldmark__481_324417235"/>
            <w:bookmarkStart w:id="817" w:name="__Fieldmark__481_324417235"/>
            <w:bookmarkEnd w:id="8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18" w:name="__Fieldmark__482_324417235"/>
            <w:bookmarkStart w:id="819" w:name="__Fieldmark__482_324417235"/>
            <w:bookmarkEnd w:id="8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20" w:name="__Fieldmark__483_324417235"/>
            <w:bookmarkStart w:id="821" w:name="__Fieldmark__483_324417235"/>
            <w:bookmarkEnd w:id="8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22" w:name="__Fieldmark__484_324417235"/>
            <w:bookmarkStart w:id="823" w:name="__Fieldmark__484_324417235"/>
            <w:bookmarkEnd w:id="8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24" w:name="__Fieldmark__485_324417235"/>
            <w:bookmarkStart w:id="825" w:name="__Fieldmark__485_324417235"/>
            <w:bookmarkEnd w:id="8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26" w:name="__Fieldmark__486_324417235"/>
            <w:bookmarkStart w:id="827" w:name="__Fieldmark__486_324417235"/>
            <w:bookmarkEnd w:id="8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28" w:name="__Fieldmark__487_324417235"/>
            <w:bookmarkStart w:id="829" w:name="__Fieldmark__487_324417235"/>
            <w:bookmarkEnd w:id="8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30" w:name="__Fieldmark__488_324417235"/>
            <w:bookmarkStart w:id="831" w:name="__Fieldmark__488_324417235"/>
            <w:bookmarkEnd w:id="8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32" w:name="__Fieldmark__489_324417235"/>
            <w:bookmarkStart w:id="833" w:name="__Fieldmark__489_324417235"/>
            <w:bookmarkEnd w:id="8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34" w:name="__Fieldmark__490_324417235"/>
            <w:bookmarkStart w:id="835" w:name="__Fieldmark__490_324417235"/>
            <w:bookmarkEnd w:id="8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36" w:name="__Fieldmark__491_324417235"/>
            <w:bookmarkStart w:id="837" w:name="__Fieldmark__491_324417235"/>
            <w:bookmarkEnd w:id="8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amp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38" w:name="__Fieldmark__492_324417235"/>
            <w:bookmarkStart w:id="839" w:name="__Fieldmark__492_324417235"/>
            <w:bookmarkEnd w:id="8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40" w:name="__Fieldmark__493_324417235"/>
            <w:bookmarkStart w:id="841" w:name="__Fieldmark__493_324417235"/>
            <w:bookmarkEnd w:id="8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42" w:name="__Fieldmark__494_324417235"/>
            <w:bookmarkStart w:id="843" w:name="__Fieldmark__494_324417235"/>
            <w:bookmarkEnd w:id="8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44" w:name="__Fieldmark__495_324417235"/>
            <w:bookmarkStart w:id="845" w:name="__Fieldmark__495_324417235"/>
            <w:bookmarkEnd w:id="8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46" w:name="__Fieldmark__496_324417235"/>
            <w:bookmarkStart w:id="847" w:name="__Fieldmark__496_324417235"/>
            <w:bookmarkEnd w:id="8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48" w:name="__Fieldmark__497_324417235"/>
            <w:bookmarkStart w:id="849" w:name="__Fieldmark__497_324417235"/>
            <w:bookmarkEnd w:id="8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50" w:name="__Fieldmark__498_324417235"/>
            <w:bookmarkStart w:id="851" w:name="__Fieldmark__498_324417235"/>
            <w:bookmarkEnd w:id="8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52" w:name="__Fieldmark__499_324417235"/>
            <w:bookmarkStart w:id="853" w:name="__Fieldmark__499_324417235"/>
            <w:bookmarkEnd w:id="8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54" w:name="__Fieldmark__500_324417235"/>
            <w:bookmarkStart w:id="855" w:name="__Fieldmark__500_324417235"/>
            <w:bookmarkEnd w:id="8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56" w:name="__Fieldmark__501_324417235"/>
            <w:bookmarkStart w:id="857" w:name="__Fieldmark__501_324417235"/>
            <w:bookmarkEnd w:id="8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58" w:name="__Fieldmark__502_324417235"/>
            <w:bookmarkStart w:id="859" w:name="__Fieldmark__502_324417235"/>
            <w:bookmarkEnd w:id="8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60" w:name="__Fieldmark__503_324417235"/>
            <w:bookmarkStart w:id="861" w:name="__Fieldmark__503_324417235"/>
            <w:bookmarkEnd w:id="8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62" w:name="__Fieldmark__504_324417235"/>
            <w:bookmarkStart w:id="863" w:name="__Fieldmark__504_324417235"/>
            <w:bookmarkEnd w:id="8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64" w:name="__Fieldmark__505_324417235"/>
            <w:bookmarkStart w:id="865" w:name="__Fieldmark__505_324417235"/>
            <w:bookmarkEnd w:id="8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66" w:name="__Fieldmark__506_324417235"/>
            <w:bookmarkStart w:id="867" w:name="__Fieldmark__506_324417235"/>
            <w:bookmarkEnd w:id="8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68" w:name="__Fieldmark__507_324417235"/>
            <w:bookmarkStart w:id="869" w:name="__Fieldmark__507_324417235"/>
            <w:bookmarkEnd w:id="8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70" w:name="__Fieldmark__508_324417235"/>
            <w:bookmarkStart w:id="871" w:name="__Fieldmark__508_324417235"/>
            <w:bookmarkEnd w:id="8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72" w:name="__Fieldmark__509_324417235"/>
            <w:bookmarkStart w:id="873" w:name="__Fieldmark__509_324417235"/>
            <w:bookmarkEnd w:id="8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74" w:name="__Fieldmark__510_324417235"/>
            <w:bookmarkStart w:id="875" w:name="__Fieldmark__510_324417235"/>
            <w:bookmarkEnd w:id="8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76" w:name="__Fieldmark__511_324417235"/>
            <w:bookmarkStart w:id="877" w:name="__Fieldmark__511_324417235"/>
            <w:bookmarkEnd w:id="8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78" w:name="__Fieldmark__512_324417235"/>
            <w:bookmarkStart w:id="879" w:name="__Fieldmark__512_324417235"/>
            <w:bookmarkEnd w:id="8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80" w:name="__Fieldmark__513_324417235"/>
            <w:bookmarkStart w:id="881" w:name="__Fieldmark__513_324417235"/>
            <w:bookmarkEnd w:id="8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82" w:name="__Fieldmark__514_324417235"/>
            <w:bookmarkStart w:id="883" w:name="__Fieldmark__514_324417235"/>
            <w:bookmarkEnd w:id="8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84" w:name="__Fieldmark__515_324417235"/>
            <w:bookmarkStart w:id="885" w:name="__Fieldmark__515_324417235"/>
            <w:bookmarkEnd w:id="8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86" w:name="__Fieldmark__516_324417235"/>
            <w:bookmarkStart w:id="887" w:name="__Fieldmark__516_324417235"/>
            <w:bookmarkEnd w:id="8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88" w:name="__Fieldmark__517_324417235"/>
            <w:bookmarkStart w:id="889" w:name="__Fieldmark__517_324417235"/>
            <w:bookmarkEnd w:id="8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esting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90" w:name="__Fieldmark__518_324417235"/>
            <w:bookmarkStart w:id="891" w:name="__Fieldmark__518_324417235"/>
            <w:bookmarkEnd w:id="8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92" w:name="__Fieldmark__519_324417235"/>
            <w:bookmarkStart w:id="893" w:name="__Fieldmark__519_324417235"/>
            <w:bookmarkEnd w:id="8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94" w:name="__Fieldmark__520_324417235"/>
            <w:bookmarkStart w:id="895" w:name="__Fieldmark__520_324417235"/>
            <w:bookmarkEnd w:id="8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96" w:name="__Fieldmark__521_324417235"/>
            <w:bookmarkStart w:id="897" w:name="__Fieldmark__521_324417235"/>
            <w:bookmarkEnd w:id="8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898" w:name="__Fieldmark__522_324417235"/>
            <w:bookmarkStart w:id="899" w:name="__Fieldmark__522_324417235"/>
            <w:bookmarkEnd w:id="8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00" w:name="__Fieldmark__523_324417235"/>
            <w:bookmarkStart w:id="901" w:name="__Fieldmark__523_324417235"/>
            <w:bookmarkEnd w:id="9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02" w:name="__Fieldmark__524_324417235"/>
            <w:bookmarkStart w:id="903" w:name="__Fieldmark__524_324417235"/>
            <w:bookmarkEnd w:id="9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04" w:name="__Fieldmark__525_324417235"/>
            <w:bookmarkStart w:id="905" w:name="__Fieldmark__525_324417235"/>
            <w:bookmarkEnd w:id="9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06" w:name="__Fieldmark__526_324417235"/>
            <w:bookmarkStart w:id="907" w:name="__Fieldmark__526_324417235"/>
            <w:bookmarkEnd w:id="9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08" w:name="__Fieldmark__527_324417235"/>
            <w:bookmarkStart w:id="909" w:name="__Fieldmark__527_324417235"/>
            <w:bookmarkEnd w:id="9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10" w:name="__Fieldmark__528_324417235"/>
            <w:bookmarkStart w:id="911" w:name="__Fieldmark__528_324417235"/>
            <w:bookmarkEnd w:id="9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12" w:name="__Fieldmark__529_324417235"/>
            <w:bookmarkStart w:id="913" w:name="__Fieldmark__529_324417235"/>
            <w:bookmarkEnd w:id="9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14" w:name="__Fieldmark__530_324417235"/>
            <w:bookmarkStart w:id="915" w:name="__Fieldmark__530_324417235"/>
            <w:bookmarkEnd w:id="9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16" w:name="__Fieldmark__531_324417235"/>
            <w:bookmarkStart w:id="917" w:name="__Fieldmark__531_324417235"/>
            <w:bookmarkEnd w:id="9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18" w:name="__Fieldmark__532_324417235"/>
            <w:bookmarkStart w:id="919" w:name="__Fieldmark__532_324417235"/>
            <w:bookmarkEnd w:id="9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20" w:name="__Fieldmark__533_324417235"/>
            <w:bookmarkStart w:id="921" w:name="__Fieldmark__533_324417235"/>
            <w:bookmarkEnd w:id="9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22" w:name="__Fieldmark__534_324417235"/>
            <w:bookmarkStart w:id="923" w:name="__Fieldmark__534_324417235"/>
            <w:bookmarkEnd w:id="9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24" w:name="__Fieldmark__535_324417235"/>
            <w:bookmarkStart w:id="925" w:name="__Fieldmark__535_324417235"/>
            <w:bookmarkEnd w:id="9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26" w:name="__Fieldmark__536_324417235"/>
            <w:bookmarkStart w:id="927" w:name="__Fieldmark__536_324417235"/>
            <w:bookmarkEnd w:id="9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28" w:name="__Fieldmark__537_324417235"/>
            <w:bookmarkStart w:id="929" w:name="__Fieldmark__537_324417235"/>
            <w:bookmarkEnd w:id="9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30" w:name="__Fieldmark__538_324417235"/>
            <w:bookmarkStart w:id="931" w:name="__Fieldmark__538_324417235"/>
            <w:bookmarkEnd w:id="9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32" w:name="__Fieldmark__539_324417235"/>
            <w:bookmarkStart w:id="933" w:name="__Fieldmark__539_324417235"/>
            <w:bookmarkEnd w:id="9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34" w:name="__Fieldmark__540_324417235"/>
            <w:bookmarkStart w:id="935" w:name="__Fieldmark__540_324417235"/>
            <w:bookmarkEnd w:id="9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36" w:name="__Fieldmark__541_324417235"/>
            <w:bookmarkStart w:id="937" w:name="__Fieldmark__541_324417235"/>
            <w:bookmarkEnd w:id="9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38" w:name="__Fieldmark__542_324417235"/>
            <w:bookmarkStart w:id="939" w:name="__Fieldmark__542_324417235"/>
            <w:bookmarkEnd w:id="9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40" w:name="__Fieldmark__543_324417235"/>
            <w:bookmarkStart w:id="941" w:name="__Fieldmark__543_324417235"/>
            <w:bookmarkEnd w:id="9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hysical Preparatio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nduranc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42" w:name="__Fieldmark__544_324417235"/>
            <w:bookmarkStart w:id="943" w:name="__Fieldmark__544_324417235"/>
            <w:bookmarkEnd w:id="9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44" w:name="__Fieldmark__545_324417235"/>
            <w:bookmarkStart w:id="945" w:name="__Fieldmark__545_324417235"/>
            <w:bookmarkEnd w:id="9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46" w:name="__Fieldmark__546_324417235"/>
            <w:bookmarkStart w:id="947" w:name="__Fieldmark__546_324417235"/>
            <w:bookmarkEnd w:id="9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48" w:name="__Fieldmark__547_324417235"/>
            <w:bookmarkStart w:id="949" w:name="__Fieldmark__547_324417235"/>
            <w:bookmarkEnd w:id="9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50" w:name="__Fieldmark__548_324417235"/>
            <w:bookmarkStart w:id="951" w:name="__Fieldmark__548_324417235"/>
            <w:bookmarkEnd w:id="9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52" w:name="__Fieldmark__549_324417235"/>
            <w:bookmarkStart w:id="953" w:name="__Fieldmark__549_324417235"/>
            <w:bookmarkEnd w:id="9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54" w:name="__Fieldmark__550_324417235"/>
            <w:bookmarkStart w:id="955" w:name="__Fieldmark__550_324417235"/>
            <w:bookmarkEnd w:id="9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56" w:name="__Fieldmark__551_324417235"/>
            <w:bookmarkStart w:id="957" w:name="__Fieldmark__551_324417235"/>
            <w:bookmarkEnd w:id="9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58" w:name="__Fieldmark__552_324417235"/>
            <w:bookmarkStart w:id="959" w:name="__Fieldmark__552_324417235"/>
            <w:bookmarkEnd w:id="9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60" w:name="__Fieldmark__553_324417235"/>
            <w:bookmarkStart w:id="961" w:name="__Fieldmark__553_324417235"/>
            <w:bookmarkEnd w:id="9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62" w:name="__Fieldmark__554_324417235"/>
            <w:bookmarkStart w:id="963" w:name="__Fieldmark__554_324417235"/>
            <w:bookmarkEnd w:id="9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64" w:name="__Fieldmark__555_324417235"/>
            <w:bookmarkStart w:id="965" w:name="__Fieldmark__555_324417235"/>
            <w:bookmarkEnd w:id="9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66" w:name="__Fieldmark__556_324417235"/>
            <w:bookmarkStart w:id="967" w:name="__Fieldmark__556_324417235"/>
            <w:bookmarkEnd w:id="9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68" w:name="__Fieldmark__557_324417235"/>
            <w:bookmarkStart w:id="969" w:name="__Fieldmark__557_324417235"/>
            <w:bookmarkEnd w:id="9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70" w:name="__Fieldmark__558_324417235"/>
            <w:bookmarkStart w:id="971" w:name="__Fieldmark__558_324417235"/>
            <w:bookmarkEnd w:id="9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72" w:name="__Fieldmark__559_324417235"/>
            <w:bookmarkStart w:id="973" w:name="__Fieldmark__559_324417235"/>
            <w:bookmarkEnd w:id="9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74" w:name="__Fieldmark__560_324417235"/>
            <w:bookmarkStart w:id="975" w:name="__Fieldmark__560_324417235"/>
            <w:bookmarkEnd w:id="9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76" w:name="__Fieldmark__561_324417235"/>
            <w:bookmarkStart w:id="977" w:name="__Fieldmark__561_324417235"/>
            <w:bookmarkEnd w:id="9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78" w:name="__Fieldmark__562_324417235"/>
            <w:bookmarkStart w:id="979" w:name="__Fieldmark__562_324417235"/>
            <w:bookmarkEnd w:id="9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80" w:name="__Fieldmark__563_324417235"/>
            <w:bookmarkStart w:id="981" w:name="__Fieldmark__563_324417235"/>
            <w:bookmarkEnd w:id="9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82" w:name="__Fieldmark__564_324417235"/>
            <w:bookmarkStart w:id="983" w:name="__Fieldmark__564_324417235"/>
            <w:bookmarkEnd w:id="9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84" w:name="__Fieldmark__565_324417235"/>
            <w:bookmarkStart w:id="985" w:name="__Fieldmark__565_324417235"/>
            <w:bookmarkEnd w:id="9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86" w:name="__Fieldmark__566_324417235"/>
            <w:bookmarkStart w:id="987" w:name="__Fieldmark__566_324417235"/>
            <w:bookmarkEnd w:id="9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88" w:name="__Fieldmark__567_324417235"/>
            <w:bookmarkStart w:id="989" w:name="__Fieldmark__567_324417235"/>
            <w:bookmarkEnd w:id="9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90" w:name="__Fieldmark__568_324417235"/>
            <w:bookmarkStart w:id="991" w:name="__Fieldmark__568_324417235"/>
            <w:bookmarkEnd w:id="9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92" w:name="__Fieldmark__569_324417235"/>
            <w:bookmarkStart w:id="993" w:name="__Fieldmark__569_324417235"/>
            <w:bookmarkEnd w:id="9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ross training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94" w:name="__Fieldmark__570_324417235"/>
            <w:bookmarkStart w:id="995" w:name="__Fieldmark__570_324417235"/>
            <w:bookmarkEnd w:id="9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96" w:name="__Fieldmark__571_324417235"/>
            <w:bookmarkStart w:id="997" w:name="__Fieldmark__571_324417235"/>
            <w:bookmarkEnd w:id="9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998" w:name="__Fieldmark__572_324417235"/>
            <w:bookmarkStart w:id="999" w:name="__Fieldmark__572_324417235"/>
            <w:bookmarkEnd w:id="9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00" w:name="__Fieldmark__573_324417235"/>
            <w:bookmarkStart w:id="1001" w:name="__Fieldmark__573_324417235"/>
            <w:bookmarkEnd w:id="10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02" w:name="__Fieldmark__574_324417235"/>
            <w:bookmarkStart w:id="1003" w:name="__Fieldmark__574_324417235"/>
            <w:bookmarkEnd w:id="10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04" w:name="__Fieldmark__575_324417235"/>
            <w:bookmarkStart w:id="1005" w:name="__Fieldmark__575_324417235"/>
            <w:bookmarkEnd w:id="10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06" w:name="__Fieldmark__576_324417235"/>
            <w:bookmarkStart w:id="1007" w:name="__Fieldmark__576_324417235"/>
            <w:bookmarkEnd w:id="10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08" w:name="__Fieldmark__577_324417235"/>
            <w:bookmarkStart w:id="1009" w:name="__Fieldmark__577_324417235"/>
            <w:bookmarkEnd w:id="10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10" w:name="__Fieldmark__578_324417235"/>
            <w:bookmarkStart w:id="1011" w:name="__Fieldmark__578_324417235"/>
            <w:bookmarkEnd w:id="10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12" w:name="__Fieldmark__579_324417235"/>
            <w:bookmarkStart w:id="1013" w:name="__Fieldmark__579_324417235"/>
            <w:bookmarkEnd w:id="10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14" w:name="__Fieldmark__580_324417235"/>
            <w:bookmarkStart w:id="1015" w:name="__Fieldmark__580_324417235"/>
            <w:bookmarkEnd w:id="10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16" w:name="__Fieldmark__581_324417235"/>
            <w:bookmarkStart w:id="1017" w:name="__Fieldmark__581_324417235"/>
            <w:bookmarkEnd w:id="10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18" w:name="__Fieldmark__582_324417235"/>
            <w:bookmarkStart w:id="1019" w:name="__Fieldmark__582_324417235"/>
            <w:bookmarkEnd w:id="10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20" w:name="__Fieldmark__583_324417235"/>
            <w:bookmarkStart w:id="1021" w:name="__Fieldmark__583_324417235"/>
            <w:bookmarkEnd w:id="10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22" w:name="__Fieldmark__584_324417235"/>
            <w:bookmarkStart w:id="1023" w:name="__Fieldmark__584_324417235"/>
            <w:bookmarkEnd w:id="10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24" w:name="__Fieldmark__585_324417235"/>
            <w:bookmarkStart w:id="1025" w:name="__Fieldmark__585_324417235"/>
            <w:bookmarkEnd w:id="10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26" w:name="__Fieldmark__586_324417235"/>
            <w:bookmarkStart w:id="1027" w:name="__Fieldmark__586_324417235"/>
            <w:bookmarkEnd w:id="10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28" w:name="__Fieldmark__587_324417235"/>
            <w:bookmarkStart w:id="1029" w:name="__Fieldmark__587_324417235"/>
            <w:bookmarkEnd w:id="10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30" w:name="__Fieldmark__588_324417235"/>
            <w:bookmarkStart w:id="1031" w:name="__Fieldmark__588_324417235"/>
            <w:bookmarkEnd w:id="10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32" w:name="__Fieldmark__589_324417235"/>
            <w:bookmarkStart w:id="1033" w:name="__Fieldmark__589_324417235"/>
            <w:bookmarkEnd w:id="10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34" w:name="__Fieldmark__590_324417235"/>
            <w:bookmarkStart w:id="1035" w:name="__Fieldmark__590_324417235"/>
            <w:bookmarkEnd w:id="10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36" w:name="__Fieldmark__591_324417235"/>
            <w:bookmarkStart w:id="1037" w:name="__Fieldmark__591_324417235"/>
            <w:bookmarkEnd w:id="10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38" w:name="__Fieldmark__592_324417235"/>
            <w:bookmarkStart w:id="1039" w:name="__Fieldmark__592_324417235"/>
            <w:bookmarkEnd w:id="10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40" w:name="__Fieldmark__593_324417235"/>
            <w:bookmarkStart w:id="1041" w:name="__Fieldmark__593_324417235"/>
            <w:bookmarkEnd w:id="10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42" w:name="__Fieldmark__594_324417235"/>
            <w:bookmarkStart w:id="1043" w:name="__Fieldmark__594_324417235"/>
            <w:bookmarkEnd w:id="10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44" w:name="__Fieldmark__595_324417235"/>
            <w:bookmarkStart w:id="1045" w:name="__Fieldmark__595_324417235"/>
            <w:bookmarkEnd w:id="10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trength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46" w:name="__Fieldmark__596_324417235"/>
            <w:bookmarkStart w:id="1047" w:name="__Fieldmark__596_324417235"/>
            <w:bookmarkEnd w:id="10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48" w:name="__Fieldmark__597_324417235"/>
            <w:bookmarkStart w:id="1049" w:name="__Fieldmark__597_324417235"/>
            <w:bookmarkEnd w:id="10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50" w:name="__Fieldmark__598_324417235"/>
            <w:bookmarkStart w:id="1051" w:name="__Fieldmark__598_324417235"/>
            <w:bookmarkEnd w:id="10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52" w:name="__Fieldmark__599_324417235"/>
            <w:bookmarkStart w:id="1053" w:name="__Fieldmark__599_324417235"/>
            <w:bookmarkEnd w:id="10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54" w:name="__Fieldmark__600_324417235"/>
            <w:bookmarkStart w:id="1055" w:name="__Fieldmark__600_324417235"/>
            <w:bookmarkEnd w:id="10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56" w:name="__Fieldmark__601_324417235"/>
            <w:bookmarkStart w:id="1057" w:name="__Fieldmark__601_324417235"/>
            <w:bookmarkEnd w:id="10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58" w:name="__Fieldmark__602_324417235"/>
            <w:bookmarkStart w:id="1059" w:name="__Fieldmark__602_324417235"/>
            <w:bookmarkEnd w:id="10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60" w:name="__Fieldmark__603_324417235"/>
            <w:bookmarkStart w:id="1061" w:name="__Fieldmark__603_324417235"/>
            <w:bookmarkEnd w:id="10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62" w:name="__Fieldmark__604_324417235"/>
            <w:bookmarkStart w:id="1063" w:name="__Fieldmark__604_324417235"/>
            <w:bookmarkEnd w:id="10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64" w:name="__Fieldmark__605_324417235"/>
            <w:bookmarkStart w:id="1065" w:name="__Fieldmark__605_324417235"/>
            <w:bookmarkEnd w:id="10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66" w:name="__Fieldmark__606_324417235"/>
            <w:bookmarkStart w:id="1067" w:name="__Fieldmark__606_324417235"/>
            <w:bookmarkEnd w:id="10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68" w:name="__Fieldmark__607_324417235"/>
            <w:bookmarkStart w:id="1069" w:name="__Fieldmark__607_324417235"/>
            <w:bookmarkEnd w:id="10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70" w:name="__Fieldmark__608_324417235"/>
            <w:bookmarkStart w:id="1071" w:name="__Fieldmark__608_324417235"/>
            <w:bookmarkEnd w:id="10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72" w:name="__Fieldmark__609_324417235"/>
            <w:bookmarkStart w:id="1073" w:name="__Fieldmark__609_324417235"/>
            <w:bookmarkEnd w:id="10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74" w:name="__Fieldmark__610_324417235"/>
            <w:bookmarkStart w:id="1075" w:name="__Fieldmark__610_324417235"/>
            <w:bookmarkEnd w:id="10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76" w:name="__Fieldmark__611_324417235"/>
            <w:bookmarkStart w:id="1077" w:name="__Fieldmark__611_324417235"/>
            <w:bookmarkEnd w:id="10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78" w:name="__Fieldmark__612_324417235"/>
            <w:bookmarkStart w:id="1079" w:name="__Fieldmark__612_324417235"/>
            <w:bookmarkEnd w:id="10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80" w:name="__Fieldmark__613_324417235"/>
            <w:bookmarkStart w:id="1081" w:name="__Fieldmark__613_324417235"/>
            <w:bookmarkEnd w:id="10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82" w:name="__Fieldmark__614_324417235"/>
            <w:bookmarkStart w:id="1083" w:name="__Fieldmark__614_324417235"/>
            <w:bookmarkEnd w:id="10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84" w:name="__Fieldmark__615_324417235"/>
            <w:bookmarkStart w:id="1085" w:name="__Fieldmark__615_324417235"/>
            <w:bookmarkEnd w:id="10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86" w:name="__Fieldmark__616_324417235"/>
            <w:bookmarkStart w:id="1087" w:name="__Fieldmark__616_324417235"/>
            <w:bookmarkEnd w:id="10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88" w:name="__Fieldmark__617_324417235"/>
            <w:bookmarkStart w:id="1089" w:name="__Fieldmark__617_324417235"/>
            <w:bookmarkEnd w:id="10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90" w:name="__Fieldmark__618_324417235"/>
            <w:bookmarkStart w:id="1091" w:name="__Fieldmark__618_324417235"/>
            <w:bookmarkEnd w:id="10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92" w:name="__Fieldmark__619_324417235"/>
            <w:bookmarkStart w:id="1093" w:name="__Fieldmark__619_324417235"/>
            <w:bookmarkEnd w:id="10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94" w:name="__Fieldmark__620_324417235"/>
            <w:bookmarkStart w:id="1095" w:name="__Fieldmark__620_324417235"/>
            <w:bookmarkEnd w:id="10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96" w:name="__Fieldmark__621_324417235"/>
            <w:bookmarkStart w:id="1097" w:name="__Fieldmark__621_324417235"/>
            <w:bookmarkEnd w:id="10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peed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098" w:name="__Fieldmark__622_324417235"/>
            <w:bookmarkStart w:id="1099" w:name="__Fieldmark__622_324417235"/>
            <w:bookmarkEnd w:id="10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00" w:name="__Fieldmark__623_324417235"/>
            <w:bookmarkStart w:id="1101" w:name="__Fieldmark__623_324417235"/>
            <w:bookmarkEnd w:id="11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02" w:name="__Fieldmark__624_324417235"/>
            <w:bookmarkStart w:id="1103" w:name="__Fieldmark__624_324417235"/>
            <w:bookmarkEnd w:id="11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04" w:name="__Fieldmark__625_324417235"/>
            <w:bookmarkStart w:id="1105" w:name="__Fieldmark__625_324417235"/>
            <w:bookmarkEnd w:id="11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06" w:name="__Fieldmark__626_324417235"/>
            <w:bookmarkStart w:id="1107" w:name="__Fieldmark__626_324417235"/>
            <w:bookmarkEnd w:id="11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08" w:name="__Fieldmark__627_324417235"/>
            <w:bookmarkStart w:id="1109" w:name="__Fieldmark__627_324417235"/>
            <w:bookmarkEnd w:id="11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10" w:name="__Fieldmark__628_324417235"/>
            <w:bookmarkStart w:id="1111" w:name="__Fieldmark__628_324417235"/>
            <w:bookmarkEnd w:id="11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12" w:name="__Fieldmark__629_324417235"/>
            <w:bookmarkStart w:id="1113" w:name="__Fieldmark__629_324417235"/>
            <w:bookmarkEnd w:id="11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14" w:name="__Fieldmark__630_324417235"/>
            <w:bookmarkStart w:id="1115" w:name="__Fieldmark__630_324417235"/>
            <w:bookmarkEnd w:id="11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16" w:name="__Fieldmark__631_324417235"/>
            <w:bookmarkStart w:id="1117" w:name="__Fieldmark__631_324417235"/>
            <w:bookmarkEnd w:id="11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18" w:name="__Fieldmark__632_324417235"/>
            <w:bookmarkStart w:id="1119" w:name="__Fieldmark__632_324417235"/>
            <w:bookmarkEnd w:id="11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20" w:name="__Fieldmark__633_324417235"/>
            <w:bookmarkStart w:id="1121" w:name="__Fieldmark__633_324417235"/>
            <w:bookmarkEnd w:id="11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22" w:name="__Fieldmark__634_324417235"/>
            <w:bookmarkStart w:id="1123" w:name="__Fieldmark__634_324417235"/>
            <w:bookmarkEnd w:id="11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24" w:name="__Fieldmark__635_324417235"/>
            <w:bookmarkStart w:id="1125" w:name="__Fieldmark__635_324417235"/>
            <w:bookmarkEnd w:id="11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26" w:name="__Fieldmark__636_324417235"/>
            <w:bookmarkStart w:id="1127" w:name="__Fieldmark__636_324417235"/>
            <w:bookmarkEnd w:id="11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28" w:name="__Fieldmark__637_324417235"/>
            <w:bookmarkStart w:id="1129" w:name="__Fieldmark__637_324417235"/>
            <w:bookmarkEnd w:id="11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30" w:name="__Fieldmark__638_324417235"/>
            <w:bookmarkStart w:id="1131" w:name="__Fieldmark__638_324417235"/>
            <w:bookmarkEnd w:id="11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32" w:name="__Fieldmark__639_324417235"/>
            <w:bookmarkStart w:id="1133" w:name="__Fieldmark__639_324417235"/>
            <w:bookmarkEnd w:id="11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34" w:name="__Fieldmark__640_324417235"/>
            <w:bookmarkStart w:id="1135" w:name="__Fieldmark__640_324417235"/>
            <w:bookmarkEnd w:id="11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36" w:name="__Fieldmark__641_324417235"/>
            <w:bookmarkStart w:id="1137" w:name="__Fieldmark__641_324417235"/>
            <w:bookmarkEnd w:id="11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38" w:name="__Fieldmark__642_324417235"/>
            <w:bookmarkStart w:id="1139" w:name="__Fieldmark__642_324417235"/>
            <w:bookmarkEnd w:id="11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40" w:name="__Fieldmark__643_324417235"/>
            <w:bookmarkStart w:id="1141" w:name="__Fieldmark__643_324417235"/>
            <w:bookmarkEnd w:id="11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42" w:name="__Fieldmark__644_324417235"/>
            <w:bookmarkStart w:id="1143" w:name="__Fieldmark__644_324417235"/>
            <w:bookmarkEnd w:id="11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44" w:name="__Fieldmark__645_324417235"/>
            <w:bookmarkStart w:id="1145" w:name="__Fieldmark__645_324417235"/>
            <w:bookmarkEnd w:id="11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46" w:name="__Fieldmark__646_324417235"/>
            <w:bookmarkStart w:id="1147" w:name="__Fieldmark__646_324417235"/>
            <w:bookmarkEnd w:id="11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48" w:name="__Fieldmark__647_324417235"/>
            <w:bookmarkStart w:id="1149" w:name="__Fieldmark__647_324417235"/>
            <w:bookmarkEnd w:id="11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ower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50" w:name="__Fieldmark__648_324417235"/>
            <w:bookmarkStart w:id="1151" w:name="__Fieldmark__648_324417235"/>
            <w:bookmarkEnd w:id="11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52" w:name="__Fieldmark__649_324417235"/>
            <w:bookmarkStart w:id="1153" w:name="__Fieldmark__649_324417235"/>
            <w:bookmarkEnd w:id="11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54" w:name="__Fieldmark__650_324417235"/>
            <w:bookmarkStart w:id="1155" w:name="__Fieldmark__650_324417235"/>
            <w:bookmarkEnd w:id="11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56" w:name="__Fieldmark__651_324417235"/>
            <w:bookmarkStart w:id="1157" w:name="__Fieldmark__651_324417235"/>
            <w:bookmarkEnd w:id="11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58" w:name="__Fieldmark__652_324417235"/>
            <w:bookmarkStart w:id="1159" w:name="__Fieldmark__652_324417235"/>
            <w:bookmarkEnd w:id="11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60" w:name="__Fieldmark__653_324417235"/>
            <w:bookmarkStart w:id="1161" w:name="__Fieldmark__653_324417235"/>
            <w:bookmarkEnd w:id="11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62" w:name="__Fieldmark__654_324417235"/>
            <w:bookmarkStart w:id="1163" w:name="__Fieldmark__654_324417235"/>
            <w:bookmarkEnd w:id="11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64" w:name="__Fieldmark__655_324417235"/>
            <w:bookmarkStart w:id="1165" w:name="__Fieldmark__655_324417235"/>
            <w:bookmarkEnd w:id="11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66" w:name="__Fieldmark__656_324417235"/>
            <w:bookmarkStart w:id="1167" w:name="__Fieldmark__656_324417235"/>
            <w:bookmarkEnd w:id="11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68" w:name="__Fieldmark__657_324417235"/>
            <w:bookmarkStart w:id="1169" w:name="__Fieldmark__657_324417235"/>
            <w:bookmarkEnd w:id="11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70" w:name="__Fieldmark__658_324417235"/>
            <w:bookmarkStart w:id="1171" w:name="__Fieldmark__658_324417235"/>
            <w:bookmarkEnd w:id="11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72" w:name="__Fieldmark__659_324417235"/>
            <w:bookmarkStart w:id="1173" w:name="__Fieldmark__659_324417235"/>
            <w:bookmarkEnd w:id="11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74" w:name="__Fieldmark__660_324417235"/>
            <w:bookmarkStart w:id="1175" w:name="__Fieldmark__660_324417235"/>
            <w:bookmarkEnd w:id="11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76" w:name="__Fieldmark__661_324417235"/>
            <w:bookmarkStart w:id="1177" w:name="__Fieldmark__661_324417235"/>
            <w:bookmarkEnd w:id="11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78" w:name="__Fieldmark__662_324417235"/>
            <w:bookmarkStart w:id="1179" w:name="__Fieldmark__662_324417235"/>
            <w:bookmarkEnd w:id="11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80" w:name="__Fieldmark__663_324417235"/>
            <w:bookmarkStart w:id="1181" w:name="__Fieldmark__663_324417235"/>
            <w:bookmarkEnd w:id="11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82" w:name="__Fieldmark__664_324417235"/>
            <w:bookmarkStart w:id="1183" w:name="__Fieldmark__664_324417235"/>
            <w:bookmarkEnd w:id="11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84" w:name="__Fieldmark__665_324417235"/>
            <w:bookmarkStart w:id="1185" w:name="__Fieldmark__665_324417235"/>
            <w:bookmarkEnd w:id="11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86" w:name="__Fieldmark__666_324417235"/>
            <w:bookmarkStart w:id="1187" w:name="__Fieldmark__666_324417235"/>
            <w:bookmarkEnd w:id="11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88" w:name="__Fieldmark__667_324417235"/>
            <w:bookmarkStart w:id="1189" w:name="__Fieldmark__667_324417235"/>
            <w:bookmarkEnd w:id="11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90" w:name="__Fieldmark__668_324417235"/>
            <w:bookmarkStart w:id="1191" w:name="__Fieldmark__668_324417235"/>
            <w:bookmarkEnd w:id="11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92" w:name="__Fieldmark__669_324417235"/>
            <w:bookmarkStart w:id="1193" w:name="__Fieldmark__669_324417235"/>
            <w:bookmarkEnd w:id="11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94" w:name="__Fieldmark__670_324417235"/>
            <w:bookmarkStart w:id="1195" w:name="__Fieldmark__670_324417235"/>
            <w:bookmarkEnd w:id="11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96" w:name="__Fieldmark__671_324417235"/>
            <w:bookmarkStart w:id="1197" w:name="__Fieldmark__671_324417235"/>
            <w:bookmarkEnd w:id="11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198" w:name="__Fieldmark__672_324417235"/>
            <w:bookmarkStart w:id="1199" w:name="__Fieldmark__672_324417235"/>
            <w:bookmarkEnd w:id="11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00" w:name="__Fieldmark__673_324417235"/>
            <w:bookmarkStart w:id="1201" w:name="__Fieldmark__673_324417235"/>
            <w:bookmarkEnd w:id="12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lexibility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02" w:name="__Fieldmark__674_324417235"/>
            <w:bookmarkStart w:id="1203" w:name="__Fieldmark__674_324417235"/>
            <w:bookmarkEnd w:id="12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04" w:name="__Fieldmark__675_324417235"/>
            <w:bookmarkStart w:id="1205" w:name="__Fieldmark__675_324417235"/>
            <w:bookmarkEnd w:id="12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06" w:name="__Fieldmark__676_324417235"/>
            <w:bookmarkStart w:id="1207" w:name="__Fieldmark__676_324417235"/>
            <w:bookmarkEnd w:id="12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08" w:name="__Fieldmark__677_324417235"/>
            <w:bookmarkStart w:id="1209" w:name="__Fieldmark__677_324417235"/>
            <w:bookmarkEnd w:id="12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10" w:name="__Fieldmark__678_324417235"/>
            <w:bookmarkStart w:id="1211" w:name="__Fieldmark__678_324417235"/>
            <w:bookmarkEnd w:id="12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12" w:name="__Fieldmark__679_324417235"/>
            <w:bookmarkStart w:id="1213" w:name="__Fieldmark__679_324417235"/>
            <w:bookmarkEnd w:id="12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14" w:name="__Fieldmark__680_324417235"/>
            <w:bookmarkStart w:id="1215" w:name="__Fieldmark__680_324417235"/>
            <w:bookmarkEnd w:id="12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16" w:name="__Fieldmark__681_324417235"/>
            <w:bookmarkStart w:id="1217" w:name="__Fieldmark__681_324417235"/>
            <w:bookmarkEnd w:id="12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18" w:name="__Fieldmark__682_324417235"/>
            <w:bookmarkStart w:id="1219" w:name="__Fieldmark__682_324417235"/>
            <w:bookmarkEnd w:id="12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20" w:name="__Fieldmark__683_324417235"/>
            <w:bookmarkStart w:id="1221" w:name="__Fieldmark__683_324417235"/>
            <w:bookmarkEnd w:id="12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22" w:name="__Fieldmark__684_324417235"/>
            <w:bookmarkStart w:id="1223" w:name="__Fieldmark__684_324417235"/>
            <w:bookmarkEnd w:id="12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24" w:name="__Fieldmark__685_324417235"/>
            <w:bookmarkStart w:id="1225" w:name="__Fieldmark__685_324417235"/>
            <w:bookmarkEnd w:id="12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26" w:name="__Fieldmark__686_324417235"/>
            <w:bookmarkStart w:id="1227" w:name="__Fieldmark__686_324417235"/>
            <w:bookmarkEnd w:id="12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28" w:name="__Fieldmark__687_324417235"/>
            <w:bookmarkStart w:id="1229" w:name="__Fieldmark__687_324417235"/>
            <w:bookmarkEnd w:id="12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30" w:name="__Fieldmark__688_324417235"/>
            <w:bookmarkStart w:id="1231" w:name="__Fieldmark__688_324417235"/>
            <w:bookmarkEnd w:id="12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32" w:name="__Fieldmark__689_324417235"/>
            <w:bookmarkStart w:id="1233" w:name="__Fieldmark__689_324417235"/>
            <w:bookmarkEnd w:id="12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34" w:name="__Fieldmark__690_324417235"/>
            <w:bookmarkStart w:id="1235" w:name="__Fieldmark__690_324417235"/>
            <w:bookmarkEnd w:id="12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36" w:name="__Fieldmark__691_324417235"/>
            <w:bookmarkStart w:id="1237" w:name="__Fieldmark__691_324417235"/>
            <w:bookmarkEnd w:id="12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38" w:name="__Fieldmark__692_324417235"/>
            <w:bookmarkStart w:id="1239" w:name="__Fieldmark__692_324417235"/>
            <w:bookmarkEnd w:id="12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40" w:name="__Fieldmark__693_324417235"/>
            <w:bookmarkStart w:id="1241" w:name="__Fieldmark__693_324417235"/>
            <w:bookmarkEnd w:id="12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42" w:name="__Fieldmark__694_324417235"/>
            <w:bookmarkStart w:id="1243" w:name="__Fieldmark__694_324417235"/>
            <w:bookmarkEnd w:id="12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44" w:name="__Fieldmark__695_324417235"/>
            <w:bookmarkStart w:id="1245" w:name="__Fieldmark__695_324417235"/>
            <w:bookmarkEnd w:id="12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46" w:name="__Fieldmark__696_324417235"/>
            <w:bookmarkStart w:id="1247" w:name="__Fieldmark__696_324417235"/>
            <w:bookmarkEnd w:id="12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48" w:name="__Fieldmark__697_324417235"/>
            <w:bookmarkStart w:id="1249" w:name="__Fieldmark__697_324417235"/>
            <w:bookmarkEnd w:id="12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50" w:name="__Fieldmark__698_324417235"/>
            <w:bookmarkStart w:id="1251" w:name="__Fieldmark__698_324417235"/>
            <w:bookmarkEnd w:id="12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52" w:name="__Fieldmark__699_324417235"/>
            <w:bookmarkStart w:id="1253" w:name="__Fieldmark__699_324417235"/>
            <w:bookmarkEnd w:id="12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ecovery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54" w:name="__Fieldmark__700_324417235"/>
            <w:bookmarkStart w:id="1255" w:name="__Fieldmark__700_324417235"/>
            <w:bookmarkEnd w:id="12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56" w:name="__Fieldmark__701_324417235"/>
            <w:bookmarkStart w:id="1257" w:name="__Fieldmark__701_324417235"/>
            <w:bookmarkEnd w:id="12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58" w:name="__Fieldmark__702_324417235"/>
            <w:bookmarkStart w:id="1259" w:name="__Fieldmark__702_324417235"/>
            <w:bookmarkEnd w:id="12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60" w:name="__Fieldmark__703_324417235"/>
            <w:bookmarkStart w:id="1261" w:name="__Fieldmark__703_324417235"/>
            <w:bookmarkEnd w:id="12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62" w:name="__Fieldmark__704_324417235"/>
            <w:bookmarkStart w:id="1263" w:name="__Fieldmark__704_324417235"/>
            <w:bookmarkEnd w:id="12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64" w:name="__Fieldmark__705_324417235"/>
            <w:bookmarkStart w:id="1265" w:name="__Fieldmark__705_324417235"/>
            <w:bookmarkEnd w:id="12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66" w:name="__Fieldmark__706_324417235"/>
            <w:bookmarkStart w:id="1267" w:name="__Fieldmark__706_324417235"/>
            <w:bookmarkEnd w:id="12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68" w:name="__Fieldmark__707_324417235"/>
            <w:bookmarkStart w:id="1269" w:name="__Fieldmark__707_324417235"/>
            <w:bookmarkEnd w:id="12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70" w:name="__Fieldmark__708_324417235"/>
            <w:bookmarkStart w:id="1271" w:name="__Fieldmark__708_324417235"/>
            <w:bookmarkEnd w:id="12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72" w:name="__Fieldmark__709_324417235"/>
            <w:bookmarkStart w:id="1273" w:name="__Fieldmark__709_324417235"/>
            <w:bookmarkEnd w:id="12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74" w:name="__Fieldmark__710_324417235"/>
            <w:bookmarkStart w:id="1275" w:name="__Fieldmark__710_324417235"/>
            <w:bookmarkEnd w:id="12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76" w:name="__Fieldmark__711_324417235"/>
            <w:bookmarkStart w:id="1277" w:name="__Fieldmark__711_324417235"/>
            <w:bookmarkEnd w:id="12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78" w:name="__Fieldmark__712_324417235"/>
            <w:bookmarkStart w:id="1279" w:name="__Fieldmark__712_324417235"/>
            <w:bookmarkEnd w:id="12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80" w:name="__Fieldmark__713_324417235"/>
            <w:bookmarkStart w:id="1281" w:name="__Fieldmark__713_324417235"/>
            <w:bookmarkEnd w:id="12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82" w:name="__Fieldmark__714_324417235"/>
            <w:bookmarkStart w:id="1283" w:name="__Fieldmark__714_324417235"/>
            <w:bookmarkEnd w:id="12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84" w:name="__Fieldmark__715_324417235"/>
            <w:bookmarkStart w:id="1285" w:name="__Fieldmark__715_324417235"/>
            <w:bookmarkEnd w:id="12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86" w:name="__Fieldmark__716_324417235"/>
            <w:bookmarkStart w:id="1287" w:name="__Fieldmark__716_324417235"/>
            <w:bookmarkEnd w:id="12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88" w:name="__Fieldmark__717_324417235"/>
            <w:bookmarkStart w:id="1289" w:name="__Fieldmark__717_324417235"/>
            <w:bookmarkEnd w:id="12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90" w:name="__Fieldmark__718_324417235"/>
            <w:bookmarkStart w:id="1291" w:name="__Fieldmark__718_324417235"/>
            <w:bookmarkEnd w:id="12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92" w:name="__Fieldmark__719_324417235"/>
            <w:bookmarkStart w:id="1293" w:name="__Fieldmark__719_324417235"/>
            <w:bookmarkEnd w:id="12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94" w:name="__Fieldmark__720_324417235"/>
            <w:bookmarkStart w:id="1295" w:name="__Fieldmark__720_324417235"/>
            <w:bookmarkEnd w:id="12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96" w:name="__Fieldmark__721_324417235"/>
            <w:bookmarkStart w:id="1297" w:name="__Fieldmark__721_324417235"/>
            <w:bookmarkEnd w:id="12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298" w:name="__Fieldmark__722_324417235"/>
            <w:bookmarkStart w:id="1299" w:name="__Fieldmark__722_324417235"/>
            <w:bookmarkEnd w:id="12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00" w:name="__Fieldmark__723_324417235"/>
            <w:bookmarkStart w:id="1301" w:name="__Fieldmark__723_324417235"/>
            <w:bookmarkEnd w:id="13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02" w:name="__Fieldmark__724_324417235"/>
            <w:bookmarkStart w:id="1303" w:name="__Fieldmark__724_324417235"/>
            <w:bookmarkEnd w:id="13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04" w:name="__Fieldmark__725_324417235"/>
            <w:bookmarkStart w:id="1305" w:name="__Fieldmark__725_324417235"/>
            <w:bookmarkEnd w:id="13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Skills / Tactics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Baisicindent"/>
              <w:snapToGrid w:val="false"/>
              <w:spacing w:lineRule="auto" w:line="360" w:before="0" w:after="120"/>
              <w:ind w:left="0" w:right="-84" w:hanging="0"/>
              <w:rPr>
                <w:rFonts w:ascii="Franklin Gothic Book" w:hAnsi="Franklin Gothic Book" w:cs="Franklin Gothic Book"/>
                <w:sz w:val="16"/>
              </w:rPr>
            </w:pP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re skill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06" w:name="__Fieldmark__726_324417235"/>
            <w:bookmarkStart w:id="1307" w:name="__Fieldmark__726_324417235"/>
            <w:bookmarkEnd w:id="13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08" w:name="__Fieldmark__727_324417235"/>
            <w:bookmarkStart w:id="1309" w:name="__Fieldmark__727_324417235"/>
            <w:bookmarkEnd w:id="13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10" w:name="__Fieldmark__728_324417235"/>
            <w:bookmarkStart w:id="1311" w:name="__Fieldmark__728_324417235"/>
            <w:bookmarkEnd w:id="13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12" w:name="__Fieldmark__729_324417235"/>
            <w:bookmarkStart w:id="1313" w:name="__Fieldmark__729_324417235"/>
            <w:bookmarkEnd w:id="13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14" w:name="__Fieldmark__730_324417235"/>
            <w:bookmarkStart w:id="1315" w:name="__Fieldmark__730_324417235"/>
            <w:bookmarkEnd w:id="13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16" w:name="__Fieldmark__731_324417235"/>
            <w:bookmarkStart w:id="1317" w:name="__Fieldmark__731_324417235"/>
            <w:bookmarkEnd w:id="13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18" w:name="__Fieldmark__732_324417235"/>
            <w:bookmarkStart w:id="1319" w:name="__Fieldmark__732_324417235"/>
            <w:bookmarkEnd w:id="13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20" w:name="__Fieldmark__733_324417235"/>
            <w:bookmarkStart w:id="1321" w:name="__Fieldmark__733_324417235"/>
            <w:bookmarkEnd w:id="13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22" w:name="__Fieldmark__734_324417235"/>
            <w:bookmarkStart w:id="1323" w:name="__Fieldmark__734_324417235"/>
            <w:bookmarkEnd w:id="13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24" w:name="__Fieldmark__735_324417235"/>
            <w:bookmarkStart w:id="1325" w:name="__Fieldmark__735_324417235"/>
            <w:bookmarkEnd w:id="13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26" w:name="__Fieldmark__736_324417235"/>
            <w:bookmarkStart w:id="1327" w:name="__Fieldmark__736_324417235"/>
            <w:bookmarkEnd w:id="13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28" w:name="__Fieldmark__737_324417235"/>
            <w:bookmarkStart w:id="1329" w:name="__Fieldmark__737_324417235"/>
            <w:bookmarkEnd w:id="13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30" w:name="__Fieldmark__738_324417235"/>
            <w:bookmarkStart w:id="1331" w:name="__Fieldmark__738_324417235"/>
            <w:bookmarkEnd w:id="13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32" w:name="__Fieldmark__739_324417235"/>
            <w:bookmarkStart w:id="1333" w:name="__Fieldmark__739_324417235"/>
            <w:bookmarkEnd w:id="13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34" w:name="__Fieldmark__740_324417235"/>
            <w:bookmarkStart w:id="1335" w:name="__Fieldmark__740_324417235"/>
            <w:bookmarkEnd w:id="13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36" w:name="__Fieldmark__741_324417235"/>
            <w:bookmarkStart w:id="1337" w:name="__Fieldmark__741_324417235"/>
            <w:bookmarkEnd w:id="13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38" w:name="__Fieldmark__742_324417235"/>
            <w:bookmarkStart w:id="1339" w:name="__Fieldmark__742_324417235"/>
            <w:bookmarkEnd w:id="13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40" w:name="__Fieldmark__743_324417235"/>
            <w:bookmarkStart w:id="1341" w:name="__Fieldmark__743_324417235"/>
            <w:bookmarkEnd w:id="13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42" w:name="__Fieldmark__744_324417235"/>
            <w:bookmarkStart w:id="1343" w:name="__Fieldmark__744_324417235"/>
            <w:bookmarkEnd w:id="13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44" w:name="__Fieldmark__745_324417235"/>
            <w:bookmarkStart w:id="1345" w:name="__Fieldmark__745_324417235"/>
            <w:bookmarkEnd w:id="13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46" w:name="__Fieldmark__746_324417235"/>
            <w:bookmarkStart w:id="1347" w:name="__Fieldmark__746_324417235"/>
            <w:bookmarkEnd w:id="13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48" w:name="__Fieldmark__747_324417235"/>
            <w:bookmarkStart w:id="1349" w:name="__Fieldmark__747_324417235"/>
            <w:bookmarkEnd w:id="13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50" w:name="__Fieldmark__748_324417235"/>
            <w:bookmarkStart w:id="1351" w:name="__Fieldmark__748_324417235"/>
            <w:bookmarkEnd w:id="13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52" w:name="__Fieldmark__749_324417235"/>
            <w:bookmarkStart w:id="1353" w:name="__Fieldmark__749_324417235"/>
            <w:bookmarkEnd w:id="13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54" w:name="__Fieldmark__750_324417235"/>
            <w:bookmarkStart w:id="1355" w:name="__Fieldmark__750_324417235"/>
            <w:bookmarkEnd w:id="13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56" w:name="__Fieldmark__751_324417235"/>
            <w:bookmarkStart w:id="1357" w:name="__Fieldmark__751_324417235"/>
            <w:bookmarkEnd w:id="13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dvanced skill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58" w:name="__Fieldmark__752_324417235"/>
            <w:bookmarkStart w:id="1359" w:name="__Fieldmark__752_324417235"/>
            <w:bookmarkEnd w:id="13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60" w:name="__Fieldmark__753_324417235"/>
            <w:bookmarkStart w:id="1361" w:name="__Fieldmark__753_324417235"/>
            <w:bookmarkEnd w:id="13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62" w:name="__Fieldmark__754_324417235"/>
            <w:bookmarkStart w:id="1363" w:name="__Fieldmark__754_324417235"/>
            <w:bookmarkEnd w:id="13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64" w:name="__Fieldmark__755_324417235"/>
            <w:bookmarkStart w:id="1365" w:name="__Fieldmark__755_324417235"/>
            <w:bookmarkEnd w:id="13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66" w:name="__Fieldmark__756_324417235"/>
            <w:bookmarkStart w:id="1367" w:name="__Fieldmark__756_324417235"/>
            <w:bookmarkEnd w:id="13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68" w:name="__Fieldmark__757_324417235"/>
            <w:bookmarkStart w:id="1369" w:name="__Fieldmark__757_324417235"/>
            <w:bookmarkEnd w:id="13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70" w:name="__Fieldmark__758_324417235"/>
            <w:bookmarkStart w:id="1371" w:name="__Fieldmark__758_324417235"/>
            <w:bookmarkEnd w:id="13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72" w:name="__Fieldmark__759_324417235"/>
            <w:bookmarkStart w:id="1373" w:name="__Fieldmark__759_324417235"/>
            <w:bookmarkEnd w:id="13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74" w:name="__Fieldmark__760_324417235"/>
            <w:bookmarkStart w:id="1375" w:name="__Fieldmark__760_324417235"/>
            <w:bookmarkEnd w:id="13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76" w:name="__Fieldmark__761_324417235"/>
            <w:bookmarkStart w:id="1377" w:name="__Fieldmark__761_324417235"/>
            <w:bookmarkEnd w:id="13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78" w:name="__Fieldmark__762_324417235"/>
            <w:bookmarkStart w:id="1379" w:name="__Fieldmark__762_324417235"/>
            <w:bookmarkEnd w:id="13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80" w:name="__Fieldmark__763_324417235"/>
            <w:bookmarkStart w:id="1381" w:name="__Fieldmark__763_324417235"/>
            <w:bookmarkEnd w:id="13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82" w:name="__Fieldmark__764_324417235"/>
            <w:bookmarkStart w:id="1383" w:name="__Fieldmark__764_324417235"/>
            <w:bookmarkEnd w:id="13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84" w:name="__Fieldmark__765_324417235"/>
            <w:bookmarkStart w:id="1385" w:name="__Fieldmark__765_324417235"/>
            <w:bookmarkEnd w:id="13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86" w:name="__Fieldmark__766_324417235"/>
            <w:bookmarkStart w:id="1387" w:name="__Fieldmark__766_324417235"/>
            <w:bookmarkEnd w:id="13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88" w:name="__Fieldmark__767_324417235"/>
            <w:bookmarkStart w:id="1389" w:name="__Fieldmark__767_324417235"/>
            <w:bookmarkEnd w:id="13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90" w:name="__Fieldmark__768_324417235"/>
            <w:bookmarkStart w:id="1391" w:name="__Fieldmark__768_324417235"/>
            <w:bookmarkEnd w:id="13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92" w:name="__Fieldmark__769_324417235"/>
            <w:bookmarkStart w:id="1393" w:name="__Fieldmark__769_324417235"/>
            <w:bookmarkEnd w:id="13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94" w:name="__Fieldmark__770_324417235"/>
            <w:bookmarkStart w:id="1395" w:name="__Fieldmark__770_324417235"/>
            <w:bookmarkEnd w:id="13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96" w:name="__Fieldmark__771_324417235"/>
            <w:bookmarkStart w:id="1397" w:name="__Fieldmark__771_324417235"/>
            <w:bookmarkEnd w:id="13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398" w:name="__Fieldmark__772_324417235"/>
            <w:bookmarkStart w:id="1399" w:name="__Fieldmark__772_324417235"/>
            <w:bookmarkEnd w:id="13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00" w:name="__Fieldmark__773_324417235"/>
            <w:bookmarkStart w:id="1401" w:name="__Fieldmark__773_324417235"/>
            <w:bookmarkEnd w:id="14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02" w:name="__Fieldmark__774_324417235"/>
            <w:bookmarkStart w:id="1403" w:name="__Fieldmark__774_324417235"/>
            <w:bookmarkEnd w:id="14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04" w:name="__Fieldmark__775_324417235"/>
            <w:bookmarkStart w:id="1405" w:name="__Fieldmark__775_324417235"/>
            <w:bookmarkEnd w:id="14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06" w:name="__Fieldmark__776_324417235"/>
            <w:bookmarkStart w:id="1407" w:name="__Fieldmark__776_324417235"/>
            <w:bookmarkEnd w:id="14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08" w:name="__Fieldmark__777_324417235"/>
            <w:bookmarkStart w:id="1409" w:name="__Fieldmark__777_324417235"/>
            <w:bookmarkEnd w:id="14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eam skill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10" w:name="__Fieldmark__778_324417235"/>
            <w:bookmarkStart w:id="1411" w:name="__Fieldmark__778_324417235"/>
            <w:bookmarkEnd w:id="14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12" w:name="__Fieldmark__779_324417235"/>
            <w:bookmarkStart w:id="1413" w:name="__Fieldmark__779_324417235"/>
            <w:bookmarkEnd w:id="14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14" w:name="__Fieldmark__780_324417235"/>
            <w:bookmarkStart w:id="1415" w:name="__Fieldmark__780_324417235"/>
            <w:bookmarkEnd w:id="14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16" w:name="__Fieldmark__781_324417235"/>
            <w:bookmarkStart w:id="1417" w:name="__Fieldmark__781_324417235"/>
            <w:bookmarkEnd w:id="14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18" w:name="__Fieldmark__782_324417235"/>
            <w:bookmarkStart w:id="1419" w:name="__Fieldmark__782_324417235"/>
            <w:bookmarkEnd w:id="14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20" w:name="__Fieldmark__783_324417235"/>
            <w:bookmarkStart w:id="1421" w:name="__Fieldmark__783_324417235"/>
            <w:bookmarkEnd w:id="14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22" w:name="__Fieldmark__784_324417235"/>
            <w:bookmarkStart w:id="1423" w:name="__Fieldmark__784_324417235"/>
            <w:bookmarkEnd w:id="14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24" w:name="__Fieldmark__785_324417235"/>
            <w:bookmarkStart w:id="1425" w:name="__Fieldmark__785_324417235"/>
            <w:bookmarkEnd w:id="14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26" w:name="__Fieldmark__786_324417235"/>
            <w:bookmarkStart w:id="1427" w:name="__Fieldmark__786_324417235"/>
            <w:bookmarkEnd w:id="14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28" w:name="__Fieldmark__787_324417235"/>
            <w:bookmarkStart w:id="1429" w:name="__Fieldmark__787_324417235"/>
            <w:bookmarkEnd w:id="14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30" w:name="__Fieldmark__788_324417235"/>
            <w:bookmarkStart w:id="1431" w:name="__Fieldmark__788_324417235"/>
            <w:bookmarkEnd w:id="14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32" w:name="__Fieldmark__789_324417235"/>
            <w:bookmarkStart w:id="1433" w:name="__Fieldmark__789_324417235"/>
            <w:bookmarkEnd w:id="14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34" w:name="__Fieldmark__790_324417235"/>
            <w:bookmarkStart w:id="1435" w:name="__Fieldmark__790_324417235"/>
            <w:bookmarkEnd w:id="14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36" w:name="__Fieldmark__791_324417235"/>
            <w:bookmarkStart w:id="1437" w:name="__Fieldmark__791_324417235"/>
            <w:bookmarkEnd w:id="14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38" w:name="__Fieldmark__792_324417235"/>
            <w:bookmarkStart w:id="1439" w:name="__Fieldmark__792_324417235"/>
            <w:bookmarkEnd w:id="14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40" w:name="__Fieldmark__793_324417235"/>
            <w:bookmarkStart w:id="1441" w:name="__Fieldmark__793_324417235"/>
            <w:bookmarkEnd w:id="14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42" w:name="__Fieldmark__794_324417235"/>
            <w:bookmarkStart w:id="1443" w:name="__Fieldmark__794_324417235"/>
            <w:bookmarkEnd w:id="14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44" w:name="__Fieldmark__795_324417235"/>
            <w:bookmarkStart w:id="1445" w:name="__Fieldmark__795_324417235"/>
            <w:bookmarkEnd w:id="14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46" w:name="__Fieldmark__796_324417235"/>
            <w:bookmarkStart w:id="1447" w:name="__Fieldmark__796_324417235"/>
            <w:bookmarkEnd w:id="14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48" w:name="__Fieldmark__797_324417235"/>
            <w:bookmarkStart w:id="1449" w:name="__Fieldmark__797_324417235"/>
            <w:bookmarkEnd w:id="14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50" w:name="__Fieldmark__798_324417235"/>
            <w:bookmarkStart w:id="1451" w:name="__Fieldmark__798_324417235"/>
            <w:bookmarkEnd w:id="14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52" w:name="__Fieldmark__799_324417235"/>
            <w:bookmarkStart w:id="1453" w:name="__Fieldmark__799_324417235"/>
            <w:bookmarkEnd w:id="14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54" w:name="__Fieldmark__800_324417235"/>
            <w:bookmarkStart w:id="1455" w:name="__Fieldmark__800_324417235"/>
            <w:bookmarkEnd w:id="14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56" w:name="__Fieldmark__801_324417235"/>
            <w:bookmarkStart w:id="1457" w:name="__Fieldmark__801_324417235"/>
            <w:bookmarkEnd w:id="14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58" w:name="__Fieldmark__802_324417235"/>
            <w:bookmarkStart w:id="1459" w:name="__Fieldmark__802_324417235"/>
            <w:bookmarkEnd w:id="14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60" w:name="__Fieldmark__803_324417235"/>
            <w:bookmarkStart w:id="1461" w:name="__Fieldmark__803_324417235"/>
            <w:bookmarkEnd w:id="14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actic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62" w:name="__Fieldmark__804_324417235"/>
            <w:bookmarkStart w:id="1463" w:name="__Fieldmark__804_324417235"/>
            <w:bookmarkEnd w:id="14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64" w:name="__Fieldmark__805_324417235"/>
            <w:bookmarkStart w:id="1465" w:name="__Fieldmark__805_324417235"/>
            <w:bookmarkEnd w:id="14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66" w:name="__Fieldmark__806_324417235"/>
            <w:bookmarkStart w:id="1467" w:name="__Fieldmark__806_324417235"/>
            <w:bookmarkEnd w:id="146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68" w:name="__Fieldmark__807_324417235"/>
            <w:bookmarkStart w:id="1469" w:name="__Fieldmark__807_324417235"/>
            <w:bookmarkEnd w:id="146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70" w:name="__Fieldmark__808_324417235"/>
            <w:bookmarkStart w:id="1471" w:name="__Fieldmark__808_324417235"/>
            <w:bookmarkEnd w:id="147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72" w:name="__Fieldmark__809_324417235"/>
            <w:bookmarkStart w:id="1473" w:name="__Fieldmark__809_324417235"/>
            <w:bookmarkEnd w:id="147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74" w:name="__Fieldmark__810_324417235"/>
            <w:bookmarkStart w:id="1475" w:name="__Fieldmark__810_324417235"/>
            <w:bookmarkEnd w:id="147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76" w:name="__Fieldmark__811_324417235"/>
            <w:bookmarkStart w:id="1477" w:name="__Fieldmark__811_324417235"/>
            <w:bookmarkEnd w:id="147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78" w:name="__Fieldmark__812_324417235"/>
            <w:bookmarkStart w:id="1479" w:name="__Fieldmark__812_324417235"/>
            <w:bookmarkEnd w:id="147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80" w:name="__Fieldmark__813_324417235"/>
            <w:bookmarkStart w:id="1481" w:name="__Fieldmark__813_324417235"/>
            <w:bookmarkEnd w:id="148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82" w:name="__Fieldmark__814_324417235"/>
            <w:bookmarkStart w:id="1483" w:name="__Fieldmark__814_324417235"/>
            <w:bookmarkEnd w:id="148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84" w:name="__Fieldmark__815_324417235"/>
            <w:bookmarkStart w:id="1485" w:name="__Fieldmark__815_324417235"/>
            <w:bookmarkEnd w:id="148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86" w:name="__Fieldmark__816_324417235"/>
            <w:bookmarkStart w:id="1487" w:name="__Fieldmark__816_324417235"/>
            <w:bookmarkEnd w:id="148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88" w:name="__Fieldmark__817_324417235"/>
            <w:bookmarkStart w:id="1489" w:name="__Fieldmark__817_324417235"/>
            <w:bookmarkEnd w:id="148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90" w:name="__Fieldmark__818_324417235"/>
            <w:bookmarkStart w:id="1491" w:name="__Fieldmark__818_324417235"/>
            <w:bookmarkEnd w:id="149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92" w:name="__Fieldmark__819_324417235"/>
            <w:bookmarkStart w:id="1493" w:name="__Fieldmark__819_324417235"/>
            <w:bookmarkEnd w:id="149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94" w:name="__Fieldmark__820_324417235"/>
            <w:bookmarkStart w:id="1495" w:name="__Fieldmark__820_324417235"/>
            <w:bookmarkEnd w:id="149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96" w:name="__Fieldmark__821_324417235"/>
            <w:bookmarkStart w:id="1497" w:name="__Fieldmark__821_324417235"/>
            <w:bookmarkEnd w:id="149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498" w:name="__Fieldmark__822_324417235"/>
            <w:bookmarkStart w:id="1499" w:name="__Fieldmark__822_324417235"/>
            <w:bookmarkEnd w:id="149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00" w:name="__Fieldmark__823_324417235"/>
            <w:bookmarkStart w:id="1501" w:name="__Fieldmark__823_324417235"/>
            <w:bookmarkEnd w:id="150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02" w:name="__Fieldmark__824_324417235"/>
            <w:bookmarkStart w:id="1503" w:name="__Fieldmark__824_324417235"/>
            <w:bookmarkEnd w:id="150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04" w:name="__Fieldmark__825_324417235"/>
            <w:bookmarkStart w:id="1505" w:name="__Fieldmark__825_324417235"/>
            <w:bookmarkEnd w:id="150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06" w:name="__Fieldmark__826_324417235"/>
            <w:bookmarkStart w:id="1507" w:name="__Fieldmark__826_324417235"/>
            <w:bookmarkEnd w:id="150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08" w:name="__Fieldmark__827_324417235"/>
            <w:bookmarkStart w:id="1509" w:name="__Fieldmark__827_324417235"/>
            <w:bookmarkEnd w:id="150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10" w:name="__Fieldmark__828_324417235"/>
            <w:bookmarkStart w:id="1511" w:name="__Fieldmark__828_324417235"/>
            <w:bookmarkEnd w:id="151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12" w:name="__Fieldmark__829_324417235"/>
            <w:bookmarkStart w:id="1513" w:name="__Fieldmark__829_324417235"/>
            <w:bookmarkEnd w:id="151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ind w:lef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ental skill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14" w:name="__Fieldmark__830_324417235"/>
            <w:bookmarkStart w:id="1515" w:name="__Fieldmark__830_324417235"/>
            <w:bookmarkEnd w:id="151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16" w:name="__Fieldmark__831_324417235"/>
            <w:bookmarkStart w:id="1517" w:name="__Fieldmark__831_324417235"/>
            <w:bookmarkEnd w:id="151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18" w:name="__Fieldmark__832_324417235"/>
            <w:bookmarkStart w:id="1519" w:name="__Fieldmark__832_324417235"/>
            <w:bookmarkEnd w:id="151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20" w:name="__Fieldmark__833_324417235"/>
            <w:bookmarkStart w:id="1521" w:name="__Fieldmark__833_324417235"/>
            <w:bookmarkEnd w:id="152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22" w:name="__Fieldmark__834_324417235"/>
            <w:bookmarkStart w:id="1523" w:name="__Fieldmark__834_324417235"/>
            <w:bookmarkEnd w:id="152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24" w:name="__Fieldmark__835_324417235"/>
            <w:bookmarkStart w:id="1525" w:name="__Fieldmark__835_324417235"/>
            <w:bookmarkEnd w:id="152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26" w:name="__Fieldmark__836_324417235"/>
            <w:bookmarkStart w:id="1527" w:name="__Fieldmark__836_324417235"/>
            <w:bookmarkEnd w:id="152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28" w:name="__Fieldmark__837_324417235"/>
            <w:bookmarkStart w:id="1529" w:name="__Fieldmark__837_324417235"/>
            <w:bookmarkEnd w:id="152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30" w:name="__Fieldmark__838_324417235"/>
            <w:bookmarkStart w:id="1531" w:name="__Fieldmark__838_324417235"/>
            <w:bookmarkEnd w:id="153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32" w:name="__Fieldmark__839_324417235"/>
            <w:bookmarkStart w:id="1533" w:name="__Fieldmark__839_324417235"/>
            <w:bookmarkEnd w:id="153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34" w:name="__Fieldmark__840_324417235"/>
            <w:bookmarkStart w:id="1535" w:name="__Fieldmark__840_324417235"/>
            <w:bookmarkEnd w:id="153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36" w:name="__Fieldmark__841_324417235"/>
            <w:bookmarkStart w:id="1537" w:name="__Fieldmark__841_324417235"/>
            <w:bookmarkEnd w:id="153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38" w:name="__Fieldmark__842_324417235"/>
            <w:bookmarkStart w:id="1539" w:name="__Fieldmark__842_324417235"/>
            <w:bookmarkEnd w:id="153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40" w:name="__Fieldmark__843_324417235"/>
            <w:bookmarkStart w:id="1541" w:name="__Fieldmark__843_324417235"/>
            <w:bookmarkEnd w:id="154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42" w:name="__Fieldmark__844_324417235"/>
            <w:bookmarkStart w:id="1543" w:name="__Fieldmark__844_324417235"/>
            <w:bookmarkEnd w:id="154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44" w:name="__Fieldmark__845_324417235"/>
            <w:bookmarkStart w:id="1545" w:name="__Fieldmark__845_324417235"/>
            <w:bookmarkEnd w:id="154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46" w:name="__Fieldmark__846_324417235"/>
            <w:bookmarkStart w:id="1547" w:name="__Fieldmark__846_324417235"/>
            <w:bookmarkEnd w:id="154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48" w:name="__Fieldmark__847_324417235"/>
            <w:bookmarkStart w:id="1549" w:name="__Fieldmark__847_324417235"/>
            <w:bookmarkEnd w:id="154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50" w:name="__Fieldmark__848_324417235"/>
            <w:bookmarkStart w:id="1551" w:name="__Fieldmark__848_324417235"/>
            <w:bookmarkEnd w:id="155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52" w:name="__Fieldmark__849_324417235"/>
            <w:bookmarkStart w:id="1553" w:name="__Fieldmark__849_324417235"/>
            <w:bookmarkEnd w:id="155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54" w:name="__Fieldmark__850_324417235"/>
            <w:bookmarkStart w:id="1555" w:name="__Fieldmark__850_324417235"/>
            <w:bookmarkEnd w:id="155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56" w:name="__Fieldmark__851_324417235"/>
            <w:bookmarkStart w:id="1557" w:name="__Fieldmark__851_324417235"/>
            <w:bookmarkEnd w:id="1557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58" w:name="__Fieldmark__852_324417235"/>
            <w:bookmarkStart w:id="1559" w:name="__Fieldmark__852_324417235"/>
            <w:bookmarkEnd w:id="1559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60" w:name="__Fieldmark__853_324417235"/>
            <w:bookmarkStart w:id="1561" w:name="__Fieldmark__853_324417235"/>
            <w:bookmarkEnd w:id="1561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62" w:name="__Fieldmark__854_324417235"/>
            <w:bookmarkStart w:id="1563" w:name="__Fieldmark__854_324417235"/>
            <w:bookmarkEnd w:id="1563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isicindent"/>
              <w:spacing w:lineRule="auto" w:line="360" w:before="0" w:after="120"/>
              <w:ind w:left="0" w:hanging="0"/>
              <w:rPr>
                <w:rFonts w:ascii="Franklin Gothic Book" w:hAnsi="Franklin Gothic Book" w:cs="Franklin Gothic Book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rFonts w:cs="Franklin Gothic Book" w:ascii="Franklin Gothic Book" w:hAnsi="Franklin Gothic Book"/>
              </w:rPr>
              <w:fldChar w:fldCharType="separate"/>
            </w:r>
            <w:bookmarkStart w:id="1564" w:name="__Fieldmark__855_324417235"/>
            <w:bookmarkStart w:id="1565" w:name="__Fieldmark__855_324417235"/>
            <w:bookmarkEnd w:id="1565"/>
            <w:r/>
            <w:r>
              <w:rPr>
                <w:sz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6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567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ranklin Gothic Book">
    <w:charset w:val="00"/>
    <w:family w:val="swiss"/>
    <w:pitch w:val="variable"/>
  </w:font>
  <w:font w:name="Lucida Console">
    <w:charset w:val="0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Franklin Gothic Book" w:ascii="Franklin Gothic Book" w:hAnsi="Franklin Gothic Book"/>
        <w:sz w:val="16"/>
        <w:szCs w:val="16"/>
      </w:rPr>
      <w:t xml:space="preserve">Worksheet 3 – Planning </w:t>
      <w:tab/>
      <w:t>Intermediate Coaching General Principl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anklin Gothic Book" w:hAnsi="Franklin Gothic Book" w:cs="Franklin Gothic Book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Franklin Gothic Book" w:ascii="Franklin Gothic Book" w:hAnsi="Franklin Gothic Book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ranklin Gothic Book" w:ascii="Franklin Gothic Book" w:hAnsi="Franklin Gothic 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ranklin Gothic Book" w:ascii="Franklin Gothic Book" w:hAnsi="Franklin Gothic 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ranklin Gothic Book" w:ascii="Franklin Gothic Book" w:hAnsi="Franklin Gothic Boo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ranklin Gothic Book" w:ascii="Franklin Gothic Book" w:hAnsi="Franklin Gothic 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anklin Gothic Book" w:hAnsi="Franklin Gothic Book" w:cs="Franklin Gothic Book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Franklin Gothic Book" w:ascii="Franklin Gothic Book" w:hAnsi="Franklin Gothic Book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Franklin Gothic Book" w:ascii="Franklin Gothic Book" w:hAnsi="Franklin Gothic 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Franklin Gothic Book" w:ascii="Franklin Gothic Book" w:hAnsi="Franklin Gothic Book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Franklin Gothic Book" w:ascii="Franklin Gothic Book" w:hAnsi="Franklin Gothic Book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Franklin Gothic Book" w:ascii="Franklin Gothic Book" w:hAnsi="Franklin Gothic 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Franklin Gothic Book" w:ascii="Franklin Gothic Book" w:hAnsi="Franklin Gothic Book"/>
        <w:sz w:val="16"/>
        <w:szCs w:val="16"/>
      </w:rPr>
      <w:t xml:space="preserve">Worksheet 3 – Planning </w:t>
      <w:tab/>
      <w:t>Intermediate Coaching General Principle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Franklin Gothic Book" w:ascii="Franklin Gothic Book" w:hAnsi="Franklin Gothic Book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ranklin Gothic Book" w:ascii="Franklin Gothic Book" w:hAnsi="Franklin Gothic 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ranklin Gothic Book" w:ascii="Franklin Gothic Book" w:hAnsi="Franklin Gothic 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ranklin Gothic Book" w:ascii="Franklin Gothic Book" w:hAnsi="Franklin Gothic Boo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ranklin Gothic Book" w:ascii="Franklin Gothic Book" w:hAnsi="Franklin Gothic 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7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Franklin Gothic Book" w:ascii="Franklin Gothic Book" w:hAnsi="Franklin Gothic Book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Franklin Gothic Book" w:ascii="Franklin Gothic Book" w:hAnsi="Franklin Gothic 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Franklin Gothic Book" w:ascii="Franklin Gothic Book" w:hAnsi="Franklin Gothic Book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Franklin Gothic Book" w:ascii="Franklin Gothic Book" w:hAnsi="Franklin Gothic Book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Franklin Gothic Book" w:ascii="Franklin Gothic Book" w:hAnsi="Franklin Gothic 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ind w:left="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icindent">
    <w:name w:val="baisic indent"/>
    <w:basedOn w:val="Normal"/>
    <w:qFormat/>
    <w:pPr>
      <w:tabs>
        <w:tab w:val="clear" w:pos="720"/>
        <w:tab w:val="left" w:pos="20" w:leader="none"/>
        <w:tab w:val="left" w:pos="860" w:leader="none"/>
      </w:tabs>
      <w:ind w:left="560" w:hanging="560"/>
    </w:pPr>
    <w:rPr>
      <w:rFonts w:ascii="Helvetica" w:hAnsi="Helvetica" w:cs="Helvetic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36:00Z</dcterms:created>
  <dc:creator>becky</dc:creator>
  <dc:description>TRIM:2007/111083/D </dc:description>
  <cp:keywords/>
  <dc:language>en-US</dc:language>
  <cp:lastModifiedBy>Australian Sports Commission</cp:lastModifiedBy>
  <dcterms:modified xsi:type="dcterms:W3CDTF">2009-08-17T03:16:00Z</dcterms:modified>
  <cp:revision>12</cp:revision>
  <dc:subject/>
  <dc:title>Learning Outcom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longsTo">
    <vt:lpwstr>Nicole Den Duyn</vt:lpwstr>
  </property>
  <property fmtid="{D5CDD505-2E9C-101B-9397-08002B2CF9AE}" pid="3" name="BelongsToUri">
    <vt:lpwstr>830</vt:lpwstr>
  </property>
  <property fmtid="{D5CDD505-2E9C-101B-9397-08002B2CF9AE}" pid="4" name="CheckoutType">
    <vt:lpwstr>checkout</vt:lpwstr>
  </property>
  <property fmtid="{D5CDD505-2E9C-101B-9397-08002B2CF9AE}" pid="5" name="ContainerRecNo">
    <vt:lpwstr>2006/13943/F</vt:lpwstr>
  </property>
  <property fmtid="{D5CDD505-2E9C-101B-9397-08002B2CF9AE}" pid="6" name="DateOut">
    <vt:lpwstr>17/08/2009 1:16:58 PM</vt:lpwstr>
  </property>
  <property fmtid="{D5CDD505-2E9C-101B-9397-08002B2CF9AE}" pid="7" name="FullPath">
    <vt:lpwstr>S:\Sport Development\Resource Development\Coaching &amp; Officiating Unit\Intermediate Level Coaching\Worksheets\Worksheets (web version - no answers)\Worksheet questions only module 3 Planning.DOC</vt:lpwstr>
  </property>
  <property fmtid="{D5CDD505-2E9C-101B-9397-08002B2CF9AE}" pid="8" name="OriginalFilename">
    <vt:lpwstr>S:\Sport Development\Resource Development\Coaching &amp; Officiating Unit\Intermediate Level Coaching\Worksheet questions only module 3 Planning.doc</vt:lpwstr>
  </property>
  <property fmtid="{D5CDD505-2E9C-101B-9397-08002B2CF9AE}" pid="9" name="TRIMRecNo">
    <vt:lpwstr>2008/022958/D</vt:lpwstr>
  </property>
  <property fmtid="{D5CDD505-2E9C-101B-9397-08002B2CF9AE}" pid="10" name="TRIMUri">
    <vt:lpwstr>463605</vt:lpwstr>
  </property>
  <property fmtid="{D5CDD505-2E9C-101B-9397-08002B2CF9AE}" pid="11" name="Title">
    <vt:lpwstr>Worksheet questions only module 3 Planning</vt:lpwstr>
  </property>
</Properties>
</file>